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media/image1.jpeg" ContentType="image/jpeg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редняя общеобразовательная школа п. Октябрьск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ленского района Кировской обла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Исследовательская работа </w:t>
      </w:r>
    </w:p>
    <w:p>
      <w:pPr>
        <w:pStyle w:val="Normal"/>
        <w:jc w:val="center"/>
        <w:rPr/>
      </w:pPr>
      <w:r>
        <w:rPr>
          <w:sz w:val="52"/>
        </w:rPr>
        <w:t>«Разнообразие лекарственных растений</w:t>
      </w:r>
      <w:r>
        <w:rPr>
          <w:sz w:val="52"/>
          <w:lang w:val="ru-RU"/>
        </w:rPr>
        <w:t xml:space="preserve"> окрестностей</w:t>
      </w:r>
      <w:r>
        <w:rPr>
          <w:sz w:val="52"/>
        </w:rPr>
        <w:t xml:space="preserve"> </w:t>
      </w:r>
      <w:r>
        <w:rPr>
          <w:sz w:val="52"/>
          <w:lang w:val="ru-RU"/>
        </w:rPr>
        <w:t xml:space="preserve">п. Октябрьский </w:t>
      </w:r>
      <w:r>
        <w:rPr>
          <w:sz w:val="52"/>
        </w:rPr>
        <w:t>Фаленского района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5220" w:hanging="0"/>
        <w:rPr>
          <w:sz w:val="32"/>
        </w:rPr>
      </w:pPr>
      <w:r>
        <w:rPr>
          <w:sz w:val="32"/>
        </w:rPr>
        <w:t xml:space="preserve">Работу выполнила: </w:t>
      </w:r>
    </w:p>
    <w:p>
      <w:pPr>
        <w:pStyle w:val="Normal"/>
        <w:ind w:left="5220" w:hanging="0"/>
        <w:rPr/>
      </w:pPr>
      <w:r>
        <w:rPr>
          <w:sz w:val="32"/>
        </w:rPr>
        <w:t>Быданова Надежда 1</w:t>
      </w:r>
      <w:r>
        <w:rPr>
          <w:sz w:val="32"/>
          <w:lang w:val="ru-RU"/>
        </w:rPr>
        <w:t>1</w:t>
      </w:r>
      <w:r>
        <w:rPr>
          <w:sz w:val="32"/>
        </w:rPr>
        <w:t xml:space="preserve"> класс</w:t>
      </w:r>
    </w:p>
    <w:p>
      <w:pPr>
        <w:pStyle w:val="Normal"/>
        <w:ind w:left="5220" w:hanging="0"/>
        <w:rPr>
          <w:sz w:val="32"/>
        </w:rPr>
      </w:pPr>
      <w:r>
        <w:rPr>
          <w:sz w:val="32"/>
        </w:rPr>
      </w:r>
    </w:p>
    <w:p>
      <w:pPr>
        <w:pStyle w:val="Normal"/>
        <w:ind w:left="5220" w:hanging="0"/>
        <w:rPr/>
      </w:pPr>
      <w:r>
        <w:rPr>
          <w:sz w:val="32"/>
        </w:rPr>
        <w:t xml:space="preserve">Учитель: Пойлова Антонина Анатольевна, учитель биологии и химии </w:t>
      </w:r>
      <w:r>
        <w:rPr>
          <w:sz w:val="32"/>
          <w:lang w:val="en-US"/>
        </w:rPr>
        <w:t>I</w:t>
      </w:r>
      <w:r>
        <w:rPr>
          <w:sz w:val="32"/>
        </w:rPr>
        <w:t xml:space="preserve"> категории</w:t>
      </w:r>
    </w:p>
    <w:p>
      <w:pPr>
        <w:pStyle w:val="Normal"/>
        <w:ind w:left="52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2"/>
        </w:rPr>
        <w:t>200</w:t>
      </w:r>
      <w:r>
        <w:rPr>
          <w:sz w:val="32"/>
          <w:lang w:val="ru-RU"/>
        </w:rPr>
        <w:t>9</w:t>
      </w:r>
      <w:r>
        <w:rPr>
          <w:sz w:val="32"/>
        </w:rPr>
        <w:t>г</w:t>
      </w:r>
    </w:p>
    <w:p>
      <w:pPr>
        <w:pStyle w:val="Normal"/>
        <w:tabs>
          <w:tab w:val="clear" w:pos="708"/>
          <w:tab w:val="left" w:pos="6450" w:leader="none"/>
        </w:tabs>
        <w:jc w:val="center"/>
        <w:rPr/>
      </w:pPr>
      <w:r>
        <w:rPr>
          <w:sz w:val="28"/>
          <w:szCs w:val="28"/>
          <w:lang w:val="ru-RU"/>
        </w:rPr>
        <w:t>Содержание.</w:t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999"/>
        <w:gridCol w:w="1052"/>
      </w:tblGrid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лава 1.</w:t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сновная часть. Лекарственные растения окрестностей п. Октябрьский. Обзор литературы.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армакологические свойства лекарственных растений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равила сбора, сушки и хранения лекарственных растений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пособы приготовления лекарственных форм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лава 2.</w:t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атериалы и методы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Методика 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Характеристика района исследования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лава 3.</w:t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Результаты исследования и их обсуждения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Рекомендации 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Выводы </w:t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Литература.</w:t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риложения.</w:t>
            </w:r>
          </w:p>
        </w:tc>
        <w:tc>
          <w:tcPr>
            <w:tcW w:w="699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ведение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ыла проведена работа по изучению лекарственных растений </w:t>
      </w:r>
      <w:r>
        <w:rPr>
          <w:sz w:val="28"/>
          <w:szCs w:val="28"/>
          <w:lang w:val="ru-RU"/>
        </w:rPr>
        <w:t xml:space="preserve">окрестностей п. Октябрьский </w:t>
      </w:r>
      <w:r>
        <w:rPr>
          <w:sz w:val="28"/>
          <w:szCs w:val="28"/>
        </w:rPr>
        <w:t>Фалёнского район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sz w:val="28"/>
          <w:szCs w:val="28"/>
        </w:rPr>
        <w:t>Возникла потребность узнать, сколько у нас произрастает высших растений и сколько из них лекарственных (это необходимо для изучения по краеведенью природных ресурсов). Информация о сроках сбора  может быть использована при изучении ботаники и общей биологии (тема «Биоразнообразие»), а также местными травниками. Весь материал может быть использован в школьном музее, работниками сельпо и потребсоюза  при приёмке лекарственного сырья, в ветеринарии для лечения животных, для</w:t>
      </w:r>
      <w:r>
        <w:rPr>
          <w:sz w:val="28"/>
          <w:szCs w:val="28"/>
          <w:lang w:val="ru-RU"/>
        </w:rPr>
        <w:t xml:space="preserve"> аптек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ru-RU"/>
        </w:rPr>
        <w:t>Цель работы</w:t>
      </w:r>
      <w:r>
        <w:rPr>
          <w:sz w:val="28"/>
          <w:szCs w:val="28"/>
          <w:lang w:val="ru-RU"/>
        </w:rPr>
        <w:t xml:space="preserve"> – изучить лекарственные растения, встречающиеся в окрестностях п. Октябрьски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Задачи исследовани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ить литературу по данной теме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ить виды лекарственных растений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ть наиболее часто встречающиеся виды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снить отношение людей посёлка к лекарственным растениям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ы.</w:t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</w:t>
      </w:r>
      <w:r>
        <w:rPr>
          <w:b/>
          <w:sz w:val="32"/>
          <w:szCs w:val="32"/>
          <w:lang w:val="ru-RU"/>
        </w:rPr>
        <w:t>Глава 1.  Обзор литератур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Фитотерапия (лечение растениям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335280</wp:posOffset>
                </wp:positionV>
                <wp:extent cx="36576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«… Природа произвела болезнь, но она предусмотрела и средство исцеления от неё, и оно находится в местности, окружающей больного…»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Т. Парацельс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26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«… Природа произвела болезнь, но она предусмотрела и средство исцеления от неё, и оно находится в местности, окружающей больного…»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lang w:val="ru-RU"/>
                        </w:rPr>
                        <w:t>Т. Парацельс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чение травами – самая молодая  и самая древняя наука, которая сочетает в себе тысячелетний опыт древней традиционной и народной медицины разных стран с достижениями современной медицинской мыс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чение целебными травами издавна привлекало внимание людей. Давным–давно заметил человек, что некоторые растения изгоняют из него хворь и недуги. Стал подмечать, что от чего помогает, нужные травы для себя разыскивать среди великого множ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поколения в поколение передавались сведенья о целебных свойствах растений. Много легенд сложено о том, как излечивали страшные болезни волшебными травами и заморскими плод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лечебных свойствах растений писали корифеи – Гиппократ, Гален, Диоскорид, Авиценна, Рази, Абу Мансур, философы, ботаники, представители духовенства и просто любители природы. На протяжении многих веков растения были единственными источниками лекарств. Абу Али ибн Сина, который жил в средние века, ещё в то время придавал большое значение лечебным растениям. Из его пятитомника «Книга канонов», две книги посвящены лекарствам, большинство которых приготовлено из раст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евние сочинения по лечению травами так и назывались – травники. Там приводились описания растений и их рисунки. Эти старинные книги считаются большой ценностью. Учёные и теперь ещё прибегают к их помощи. Особенно если нужно раскрыть забытые секреты какого-нибудь растения. [11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  <w:t xml:space="preserve">    </w:t>
      </w:r>
    </w:p>
    <w:p>
      <w:pPr>
        <w:pStyle w:val="Normal"/>
        <w:spacing w:lineRule="auto" w:line="360"/>
        <w:rPr>
          <w:i/>
          <w:i/>
          <w:sz w:val="36"/>
          <w:szCs w:val="28"/>
          <w:lang w:val="ru-RU"/>
        </w:rPr>
      </w:pPr>
      <w:r>
        <w:rPr>
          <w:i/>
          <w:sz w:val="36"/>
          <w:szCs w:val="28"/>
          <w:lang w:val="ru-RU"/>
        </w:rPr>
        <w:t>Использование  лекарственных раст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 в наши дни проблема здоровья людей считается одной из актуальных. Природа создала многочисленные болнзнотворные для человека факторы. Однако против каждого фактора  природа одарила человека многочисленными защитными и лечебными механизмами, одним из которых являются целебные вещества, образующиеся в различных растениях. Живая природа словно запрограммировала в растительном покрове Земли всё необходимое для людей. Надо только найти «ключ» к этим сокровищ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каждым годом люди всё глубже и глубже проникают в тайны растительного мира. Разработанные и широко применяемые в мировой медицине сотни растительных лекарственных препаратов является достаточно убедительным примером того, что решения многих проблем, связанных с лечением и профилактикой трудноизлечимых заболеваний, необходимо искать в самой прир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ктуальность использования лекарственных растений неизмеримо возросла в последние тысячелетия. Это обусловлено тем, что и сегодня мы являемся свидетелями терапевтических неудач и ятрогенных осложнений. Достаточно упомянуть о «талидомивой трагедии» и появлении новой нозологической формы, получившей название «лекарственная болезнь». По данным, 2,5-5% госпитализированных составляют больные с лекарственными осложнениями. В то же время в связи с возросшей продолжительностью жизни людей  увеличивается число лиц с сочетанной патологией, требующих одновременного назначения ряда лекарственных средств. Фармакологический эффект может существенно изменяться при совместном применении лекарственных средств. Конечный результат совместного действия веществ может проявляться в форме синергизма и антагонизма. В наши дни, несмотря на успехи химии в производстве синтетических препаратов, интерес к дарам зелёной аптеки постоянно возрастает. И это не случайно, поскольку препараты растительного происхождения, облают повышенной биологической активностью, отсутствием побочных явлений и обладание малой токсичностью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так, преимуществом лекарственных растений является их малая токсичность и возможность длительного применения без существенных побочных явлений. Широкие терапевтические возможности представляет собой использование овощей, ягод и фруктов. Их лечебное значение порой незаменимо.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м бы всем не грех стать наблюдательнее к природе. Вот так кода-то охотники в погоне за оленями открыли красную гвоздику, останавливающую кровотечения, маралий корень (левзею) вливающую новую силу в ослабленный организм. Охотники просто заметили, что раненое животное, убегающее от преследователей, поедает траву красной гвоздики или корни левзе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а предлагает нам травы усиливающие рост волос (хвощ, хмель, аир), и наоборот, способствующие их выпадению. Есть растения предупреждающие беременность (кубышка жёлтая), есть стимуляторы её. Во времена легендарного Александра Македонского, известного кроме всего прочего и страстью к войнам, женщинам предписывалось употребление в пищу «священной травы» - шалфея, чтобы повысить рождаемость для пополнения отрядов новыми войнами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32"/>
          <w:szCs w:val="28"/>
          <w:lang w:val="ru-RU"/>
        </w:rPr>
      </w:pPr>
      <w:r>
        <w:rPr>
          <w:b/>
          <w:i/>
          <w:sz w:val="32"/>
          <w:szCs w:val="28"/>
          <w:lang w:val="ru-RU"/>
        </w:rPr>
        <w:t>Преимущества лечения тра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дственность</w:t>
      </w:r>
      <w:r>
        <w:rPr>
          <w:sz w:val="28"/>
          <w:szCs w:val="28"/>
          <w:lang w:val="ru-RU"/>
        </w:rPr>
        <w:t xml:space="preserve"> (адаптивность человеческому организм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тения – наши меньшие братья, они состоят из таких же живых клеток, что и тело человека. В них проходят те же химические и физические процессы. Поэтому никогда даже, ядовитое растение, не вызывает такого грубого повреждающего действия, как лекарство, полученное химическим путём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тимальность усво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Активное лекарственное начало в растении всегда соседствует с веществами, способствующие его усвоению в организме человека: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удерживается в организме витамино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 xml:space="preserve"> (рутинном). И природа  в растении всегда сочетает их. А вот купив в аптеке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целью профилактики или лечения простуды, не сможете рассчитывать на его большой эффект, т. к. удерживаться в организме без витами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 xml:space="preserve"> он будет гораздо хуж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ность воздействия на организ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ения имеют сложный состав. Кроме активного лекарственного начала они содержат необходимые для жизни питательные вещества: белки, жиры, углеводы, микроэлементы, витамины, биологически активные вещества. Поэтому многие наши лекарственные растения являются одновременно и пищевы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ирота лечебного дей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вязи с многообразием веществ, входящих в состав лекарственных растений, их действие на организм более всеобъемлюще, чем действие любого лекарства, полученного химическим путё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римеру, об известном зверобое говорят: «Как без муки нельзя испечь хлеба, так без зверобоя нельзя лечить ни одно заболевание». Зверобой успокаивает нервную систему, улучшает сон, повышает работоспособность, укрепляет сердечную мышцу, нормализует артериальное давление. Зверобойное масло – лучшее средство от ожог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Продолжительная  высокая эффективность ле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Микробы, вызывающие различные заболевания, в процессе лечения очень быстро привыкают к лекарствам, и последние теряют активность. В 1967 году в Познаньском институте лекарственных трав проводился эксперимент: 638 штаммов бактерий были нечувствительны к пенициллину и террамицину. Но все они погибли от 10-процентной эмульсии чеснока, т. к. антибактериальные вещества лука и чеснока (фитонциды) убивают дрожжевую культуру, тормозят развитие низших грибов и микроорганизмов, губят дифтерийные палочки. Эта высокая эффективность растительных антибиотиков поддерживается не одну тысячу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Противоопухолевая активность.</w:t>
      </w:r>
      <w:r>
        <w:rPr>
          <w:sz w:val="28"/>
          <w:szCs w:val="28"/>
          <w:lang w:val="ru-RU"/>
        </w:rPr>
        <w:t xml:space="preserve"> Противоопухолевые вещества содержатся  в свекле, чистотеле, подорожнике, татарнике, болиголове, омеле белой, календуле и многих других растениях. Растения – это кладовые, которые в своём составе сочетают самые разнообразные биологически активные вещества. [1.11.]    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32"/>
          <w:szCs w:val="32"/>
          <w:lang w:val="ru-RU"/>
        </w:rPr>
        <w:t>Фармакологические свойства лекарственных раст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чебные свойства растений определяются тем, что они содержат в себе разные биологически активные вещества: алкалоиды, гликозиды, дубильные вещества, сапонины, кумарины, горечи, пигменты, эфирные масла и разные смешанные сложные вещества, действующие на организм человека и животного. Качество и количество этих веществ в растении зависят от условий их произрастания, времени сбора, способа сушки, хранения и многих других факторов, которые определяют время сбора растительного лекарственного сырья.</w:t>
      </w:r>
    </w:p>
    <w:p>
      <w:pPr>
        <w:pStyle w:val="Normal"/>
        <w:spacing w:lineRule="auto" w:line="360"/>
        <w:ind w:firstLine="72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Немного о веществах, которые содержаться в раст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Алкалоиды</w:t>
      </w:r>
      <w:r>
        <w:rPr>
          <w:sz w:val="28"/>
          <w:szCs w:val="28"/>
          <w:lang w:val="ru-RU"/>
        </w:rPr>
        <w:t xml:space="preserve"> – природные азотосодержащие соединения растительного происхождения. Имеют высокую физиологическую активность. Их выделяют химическим способом, в основном из листьев и корней лечебных растений, но они могут аккумулироваться и в семенах, присутствовать в клеточном соке растений. Большинство алкалоидов – очень сильные яды, которые быстро всасываются в желудочно–кишечном тракте живого организма. В небольших дозах они оказывают терапевтическое действие. Хотя алкалоиды открыты давно, их роль для растений ещё остаётся не совсем ясной. В растениях одного и того же вида могут присутствовать несколько алкалоидов, обладающих разнообразными действиями. Алкалоид мака (морфий) снимает боль. Кофеин, содержащийся в кофейном дереве, возбуждает нервную систему, атропин белены, красавки расширяют сосуды, берберин барбариса даурского гонит желчь останавливает кровотечения. Растения, содержащие алкалоиды, часто применяются в форме порошков и галеновых препаратов. Многие из них являются ценными лекарственными веществами, и их используют для лечения различных систем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Антибиотики </w:t>
      </w:r>
      <w:r>
        <w:rPr>
          <w:sz w:val="28"/>
          <w:szCs w:val="28"/>
          <w:lang w:val="ru-RU"/>
        </w:rPr>
        <w:t>– это такие вещества, которые образуют микробы, грибы, цветковые растения. Они способны отрицательно действовать на развитие и рост болезнетворных микроорганиз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Витамины</w:t>
      </w:r>
      <w:r>
        <w:rPr>
          <w:sz w:val="28"/>
          <w:szCs w:val="28"/>
          <w:lang w:val="ru-RU"/>
        </w:rPr>
        <w:t xml:space="preserve"> – это органические вещества, необходимые организмам в ничтожных количествах, но играющие важную роль в обмене веществ. Давно известно, что свыше 100 ферментов для своего синтеза нуждаются в витаминах. Они, как правило, не синтезируются организмом, а должны поступать с пищей в готовом виде, хотя бы в очень небольшом количестве. В обиходе фрукты и овощи нередко называют витаминами, а древние врачи называли фрукты и овощи «лекарственной пищей» и  использовали их в качестве лечебного средства против многих заболе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нство витаминов представляют собой органические соединения небелковой природы. Существуют витамины, полученные синтетическим путё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Когда химическая природа витаминов была ещё неизвестна, их начали обозначать буквами латинского алфавита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и т. д. Сейчас также пользуются этой классифик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, какую роль играют витамины в человеческом организме, можно убедиться на следующих примерах. Витамины активно вмешиваются в обменные процессы, нервно-эндокриную регуляцию, иммунобиологические, защитные механизмы организма, процессы кроветворения и многие другие функции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Отсутствие витаминов в пище приводит к заболеваниям – авитаминозам; нарушения, связанные с недостатком витаминов, называют гиповитаминозами. При гиповитаминозах возникают различные изменения со стороны различных систем организма. Так, 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связан с минеральным обменом, и при недостатке у детей замедляется рост костей, развитие зубов, отмечается задержка роста волос и другие нарушения. Этот витамин может синтезироваться в организме человека под влиянием ультрафиолетовых лучей. Избыток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, образовавшийся за летний период, сохраняется в печени и постепенно используется организм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овек должен получать извне около 20 витамин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(ретино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Этот витамин регулирует функционирование эпителиальных клеток кожи и слизистых оболочек пищеварительного тракта и дыхательных путей; недостаток его снижает иммунные свойства организма, изменяет нормальную функцию органа зрения, что приводит к возникновению куриной слепоты (гемералопия), нарушает трофику слизистой оболочки (трахей, бронхов, мочевого пузыря), конъюктевиты, а также кожных покровов. Это способствует проникновению инфекций и развитию многих болезней. Суточная потребность 1,5мг. Содержится в природе в виде каротина – провитами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в организме переходящего в витами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. Каротин содержится в моркови, листьях липы, люцерны, одуванчика, свеклы, гороха, лопуха, крапивы, подорож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итамины групп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относятся к водорастворимым и играют немаловажную роль в организме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 (тиами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витамин необходим для синтеза ферментов, участвующих в окислительных процессах. Даже при незначительном недостатке этого витамина повышается утомляемость, а при отсутствии его начинается дегенерация нервов и атрофия мышц, развивается полиневрит (бери-бери); происходит нарушение углеводного и жирового обмена, появляются судороги и параличи. Повышается максимальное и минимальное артериальное давление. Содержится этот витамин в зёрнах злаков, семенах, особенно в их зародыша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 (рибофлави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Это проявляется нарушениями со стороны нервной системы, возникает вялость, бессонница. Наблюдается ослабление зрения, появляются явные признаки неврастении, возникают изменения со стороны кишечника (поносы), анемия. Находится в квашеных овощах, дрожжах, чайном гри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 (пантотеновая кислот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при некоторых кожных и нервных заболеваниях. Необходима для процессов обмена веществ. Находится в дрожжах, зерновых культур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(пиридокси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ирует обмен белков, жиров, меди, железа. Применяется при малокровии, заболеваниях периферической нервной системы, токсикозах беременности. Содержится в прорастающих семенах гороха, бобов, пшеницы, кукуру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lang w:val="ru-RU"/>
        </w:rPr>
        <w:t>12</w:t>
      </w:r>
      <w:r>
        <w:rPr>
          <w:sz w:val="28"/>
          <w:szCs w:val="28"/>
          <w:lang w:val="ru-RU"/>
        </w:rPr>
        <w:t xml:space="preserve"> (цианкобалами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при злокачественном малокровии, заболеваниях нервной системы, печени, кожи, лучевой болезни. Содержится в сине-зелёных водорослях, грибах актиномице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lang w:val="ru-RU"/>
        </w:rPr>
        <w:t>15</w:t>
      </w:r>
      <w:r>
        <w:rPr>
          <w:sz w:val="28"/>
          <w:szCs w:val="28"/>
          <w:lang w:val="ru-RU"/>
        </w:rPr>
        <w:t xml:space="preserve"> (пангамовая кислот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при атеросклерозе сосудов сердца, головного мозга, хронических гепатитах. Содержится в семенах многих раст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лин</w:t>
      </w:r>
      <w:r>
        <w:rPr>
          <w:sz w:val="28"/>
          <w:szCs w:val="28"/>
          <w:lang w:val="ru-RU"/>
        </w:rPr>
        <w:t xml:space="preserve"> относится к витаминам группы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достаток его ведёт к жировому перерождению печени, поражению почек, кровотечениям. Содержится в капусте, шпинате, со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PP</w:t>
      </w:r>
      <w:r>
        <w:rPr>
          <w:sz w:val="28"/>
          <w:szCs w:val="28"/>
          <w:lang w:val="ru-RU"/>
        </w:rPr>
        <w:t xml:space="preserve"> (никотиновая кислот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одержится в дрожжах, пшенице, гречихе, грибах. Недостаток витамина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lang w:val="ru-RU"/>
        </w:rPr>
        <w:t xml:space="preserve"> приводит к заболеванию пеллагрой, при которой поражается кожа, слизистые, кишечник, сосуды, центральная нервная систе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(аскорбиновая кислот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овышает сопротивляемость организма к инфекционным заболеваниям, участвует в обмене веществ, синтезе белков мозга, стимулирует кроветворение, повышает свёртываемость крови за счёт повышения протромбина, снижает уровень холестерина в крови. Богаты аскорбиновой кислотой шиповник, чёрная смородина, сливы, яблоки калина, лук.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разрушается при нагревании, в присутствии солей железа и мед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тамин 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вает минеральный обмен, предупреждает рахит, кариес зубов, повышает активность организма в борьбе с туберкулёзной инфекцией. Образуется в растениях под влияние солнечных луч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 xml:space="preserve"> (филлохино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ует быстрому свёртыванию крови, ускоряет заживление ран и язв, применяется при лучевой болезни. Содержится в рыльцах кукурузы, салате, капусте, морковной ботве, помидорах, рябине, пастушьей сумке, тысячелистнике, водяном пер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 xml:space="preserve"> (рути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ефицит рутина вызывает хрупкость сосудов, кровоточивость. Содержится в шиповнике, смородине, винограде, рябине, зелёном чае. Находится в связи с витамин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. Способствует удержанию последнего в организме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ует заживлению язв желудка и 12-перстной кишки. Находится в сырой капусте, овощах. Нестоек при нагрев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(незаменимые полиненасыщенные жирные кислоты: линолевая, линоленовая, арахидонова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дит в состав растительных масел: подсолнечного, хлопкового, кукурузного. Применяется для регулирования в крови холестерина и для лечения ран и яз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итамин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 (токоферо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 для вынашивания беременности, для деятельности скелетных мышц и миокарда. Содержится в растительных маслах, яблоках, груша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олиевая кисло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Необходима для кровообразования. Находится в листьях растений, особенно ее, много в шпинат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Гликозиды</w:t>
      </w:r>
      <w:r>
        <w:rPr>
          <w:sz w:val="28"/>
          <w:szCs w:val="28"/>
          <w:lang w:val="ru-RU"/>
        </w:rPr>
        <w:t xml:space="preserve"> – это сложные органические соединения, молекула которых состоит из двух частей: сахарной (гликон) и несахарной (агликон). Они часто встречаются  в клеточном соке растений. Большинство гликозидов неядовито, но есть – сильные яды. Особенно богаты гликозидами растения семейства норичниковых, кутровых, лилейных. Гликозиды делятся на несколько групп: сердечные, слабительные, горечи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рдечные гликозиды</w:t>
      </w:r>
      <w:r>
        <w:rPr>
          <w:sz w:val="28"/>
          <w:szCs w:val="28"/>
          <w:lang w:val="ru-RU"/>
        </w:rPr>
        <w:t xml:space="preserve"> – это фармакологические соединения, которые избирательно действуют на сердечную мышцу и в большинстве случаев встречаются в майском ландыше, наперстянке, горицвете летнем и в желтушнике. В основном их применяют при заболеваниях сердца. При передозировке эти гликозиды вызывают остановку сердца. Их применение – только под строгим контролем  врача!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Антрагликозиды </w:t>
      </w:r>
      <w:r>
        <w:rPr>
          <w:sz w:val="28"/>
          <w:szCs w:val="28"/>
          <w:lang w:val="ru-RU"/>
        </w:rPr>
        <w:t>содержатся в коре крушины ломкой, в плодах жостера слабительного, листья сабура, сены, корня ревеня и др. Они малоядовиты и стойки при хранении, оказывают слабительное действ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Гликоалколоиды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держатся в паслёновых раст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Горечи</w:t>
      </w:r>
      <w:r>
        <w:rPr>
          <w:sz w:val="28"/>
          <w:szCs w:val="28"/>
          <w:lang w:val="ru-RU"/>
        </w:rPr>
        <w:t xml:space="preserve"> – гликозиды, горькие на вкус. Малоядовиты. Существуют чистые горечи и ароматические, в состав которых входят эфирные масла. Горькие вещества содержатся в полыни, горечавке, одуванчике, аире, золототысячнике и других растениях. Горечи стимулируют секреторную функцию желудочно-кишечного тракта, желудочных желёз, активизируют сокоотделение и улучшают пищевар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апонины</w:t>
      </w:r>
      <w:r>
        <w:rPr>
          <w:sz w:val="28"/>
          <w:szCs w:val="28"/>
          <w:lang w:val="ru-RU"/>
        </w:rPr>
        <w:t xml:space="preserve"> – это сложные гликозиды. Они биологически активны, способны к пенообразованию, гемолизу. Сапонины вызывают отхаркивающее действие, а также желчегонное, мочегонное и тонизирующее. Они также оказывают положительное действие при лечении атеросклероза в сочетании с гипертонической болезнью и с несколькими злокачественными новообразова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Дубильные вещества</w:t>
      </w:r>
      <w:r>
        <w:rPr>
          <w:sz w:val="28"/>
          <w:szCs w:val="28"/>
          <w:lang w:val="ru-RU"/>
        </w:rPr>
        <w:t xml:space="preserve"> (танины) – аморфные, безазотистые, неядовитые органические соединения сложного состава, обладающие вяжущим действием. Дубильные вещества распространены в большинстве растений. Богаты ими кора дуба, плоды черёмухи черники, трава зверобоя, корни кровохлёбки, лапчатки, конского щавеля и др. Лекарственные растения, а также препараты, содержащие дубильные вещества, применяют как вяжущие, противовоспалительные и бактерицидные против болезней полости рта, желудочно-кишечного тракта, кожи, при ожогах и отравлениях солями тяжёлых металлов и алкалои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Пигменты</w:t>
      </w:r>
      <w:r>
        <w:rPr>
          <w:sz w:val="28"/>
          <w:szCs w:val="28"/>
          <w:lang w:val="ru-RU"/>
        </w:rPr>
        <w:t xml:space="preserve"> – красящие вещества, которые содержатся в клеточном соке растений. Многие пигменты имеют лечебное 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Флавоноиды.</w:t>
      </w:r>
      <w:r>
        <w:rPr>
          <w:sz w:val="28"/>
          <w:szCs w:val="28"/>
          <w:lang w:val="ru-RU"/>
        </w:rPr>
        <w:t xml:space="preserve"> Богаты ими семейства бобовых, зонтичных, лютиковых, сложноцветных. Благодаря своей химической структуре они обладают широким спектром фармакологического действия: регулируют нарушения проницаемости капилляров, повышают их прочность, обладают противовоспалительным действием. Например, флавоноиды солодки гладкой обладают также противоязвенной активностью, а флавоноиды зверобоя, мяты и бессмертника – хорошим желчегонным действием. Многие Флавоноиды обладают кардиотропным, антиоксидантным, кровоостанавливающим, противоопухолевым и мочегонным действием. В настоящее время на оснвефлавоноидов созданы гепатозащитные препараты, а также противовоспалительные и спазмотическ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Фитонциды</w:t>
      </w:r>
      <w:r>
        <w:rPr>
          <w:sz w:val="28"/>
          <w:szCs w:val="28"/>
          <w:lang w:val="ru-RU"/>
        </w:rPr>
        <w:t xml:space="preserve"> – это растительные антибиотики. 85% цветковых растений выделяют фитонциды, убивают микробов, вирусов грибков, глистов. Сильнейшие фитонциды выделяют чеснок, лук, можжевельник, шалфей, эвкалипт, сосна, лав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Эфирные масла</w:t>
      </w:r>
      <w:r>
        <w:rPr>
          <w:sz w:val="28"/>
          <w:szCs w:val="28"/>
          <w:lang w:val="ru-RU"/>
        </w:rPr>
        <w:t xml:space="preserve"> – это летучие вещества, с сильным запахом. Лечение запахами называют ароматотерапией. Эфирные масла растений влияют на организм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буждают нервную систему: пижма, камфара, ряби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ают артериальное давление: сирень, тополь, сосна, ел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покаивают нервную систему: апельсин, герань, роза, лимон;</w:t>
      </w:r>
    </w:p>
    <w:p>
      <w:pPr>
        <w:pStyle w:val="Normal"/>
        <w:spacing w:lineRule="auto" w:line="360"/>
        <w:ind w:left="900" w:hanging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нижают повышенное кровяное давление: дуб, берёза, душица, сосна, ель, валериана;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- улучшают зрение: герань, цитрусов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ширяют бронхи: липа, берёза, лимо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lang w:val="ru-RU"/>
        </w:rPr>
      </w:pPr>
      <w:r>
        <w:rPr>
          <w:sz w:val="28"/>
          <w:szCs w:val="28"/>
          <w:lang w:val="ru-RU"/>
        </w:rPr>
        <w:t xml:space="preserve">- угнетают дыхание: сирень, тополь. [1. 11.]  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</w:t>
      </w:r>
      <w:r>
        <w:rPr>
          <w:b/>
          <w:sz w:val="32"/>
          <w:szCs w:val="32"/>
          <w:lang w:val="ru-RU"/>
        </w:rPr>
        <w:t xml:space="preserve">Правила сбора, сушки и хранения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екарственных раст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иологически активные вещества у растений в разные стадии вегетации содержатся в неодинаковом количестве. Поэтому лекарственные растения следует сбирать в то время, когда в них накопилось самое большое количество этих активных лечебных веществ. Накопление их  в наземных частях растения начинается с периода цветения до образования плодов, в подземных органах растений это совпадает с концом вегетационного пери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лекарственных растениях действующие начала  содержатся в разных частях: в одних – в подземных органах (корнях, корневищах, клубнях); в других – во всей наземной части растения; в-третьих – только в листьях и почках; в-четвёртых – в цветках или только в лепестках. Вегетационные стадии одного и того же растении зависят от зоны страны, в которой произрастает данный вид, климатических условий, рельефа мес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оме того, в зависимости от погодных условий сроки цветения растений колеблются по года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нологические наблюдения показали, что календарь сбора растений для каждой местности должен быть с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Почки </w:t>
      </w:r>
      <w:r>
        <w:rPr>
          <w:sz w:val="28"/>
          <w:szCs w:val="28"/>
          <w:lang w:val="ru-RU"/>
        </w:rPr>
        <w:t>собирают ранней весной, когда они только начинают набухать, тронулись в рост, но не распустились. Берёзовые почки можно собирать и рань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ые почки (сосны) срезают с ветвей ножом, мелкие (берёзы) – вместе с ветвями ил обрывают, затем сушат и обмолачив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а – наружная часть стебля или корня. Кору деревьев и кустарников собирают весной в период сокодвижения. Сбору подлежит лишь гладкая кора только молодых ветвей: в ней нет пробки и много действующих веществ. Собранную кору суш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Листья</w:t>
      </w:r>
      <w:r>
        <w:rPr>
          <w:sz w:val="28"/>
          <w:szCs w:val="28"/>
          <w:lang w:val="ru-RU"/>
        </w:rPr>
        <w:t xml:space="preserve"> собирают вполне развившимися, зелёные, не повреждённые насекомыми и заболеваниями, а также  непоблекш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Цветки</w:t>
      </w:r>
      <w:r>
        <w:rPr>
          <w:sz w:val="28"/>
          <w:szCs w:val="28"/>
          <w:lang w:val="ru-RU"/>
        </w:rPr>
        <w:t xml:space="preserve"> собирают в начале цветения. Заготавливают вполне распустившиеся, но не отцветшие. Собирают их в сухую по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Трава.</w:t>
      </w:r>
      <w:r>
        <w:rPr>
          <w:sz w:val="28"/>
          <w:szCs w:val="28"/>
          <w:lang w:val="ru-RU"/>
        </w:rPr>
        <w:t xml:space="preserve"> Собирают в период начала цветения, чаще срезают траву на расстоянии до 25см от верхуш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Плоды и семена</w:t>
      </w:r>
      <w:r>
        <w:rPr>
          <w:sz w:val="28"/>
          <w:szCs w:val="28"/>
          <w:lang w:val="ru-RU"/>
        </w:rPr>
        <w:t xml:space="preserve"> собирают в период созре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Корни, корневища, луковицы</w:t>
      </w:r>
      <w:r>
        <w:rPr>
          <w:sz w:val="28"/>
          <w:szCs w:val="28"/>
          <w:lang w:val="ru-RU"/>
        </w:rPr>
        <w:t xml:space="preserve"> собирают в период отмирания наземной части растений осенью или ранней весной до начала отрастания наземн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сохранения запасов лекарственных растений необходимо соблюдать следующие прав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ву нужно срезать без глубоких приземных част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 вырывать растение с корнями, т. к. это ведёт к полной гибели раст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 срывать или срезать полностью листья с одного кус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ни и корневища заготавливают только после созревания и осыпания семя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арственные растения следует собирать строго в указанные сроки. Заготовленные растения укладывают рыхло, чтобы они не согревали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Характер сушки зависит от сырья. Цветы, листья, травы сушат в </w:t>
      </w:r>
      <w:r>
        <w:rPr>
          <w:sz w:val="28"/>
          <w:szCs w:val="28"/>
        </w:rPr>
        <w:t>проветриваемом</w:t>
      </w:r>
      <w:r>
        <w:rPr>
          <w:sz w:val="28"/>
          <w:szCs w:val="28"/>
          <w:lang w:val="ru-RU"/>
        </w:rPr>
        <w:t xml:space="preserve"> по</w:t>
      </w:r>
      <w:r>
        <w:rPr>
          <w:sz w:val="28"/>
          <w:szCs w:val="28"/>
        </w:rPr>
        <w:t>щении</w:t>
      </w:r>
      <w:r>
        <w:rPr>
          <w:sz w:val="28"/>
          <w:szCs w:val="28"/>
          <w:lang w:val="ru-RU"/>
        </w:rPr>
        <w:t xml:space="preserve"> без доступа прямых солнечных лучей. Почки сушат в прохладном помещ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рье, содержащее гликозиды сушат быстро при температуре 50 – 60. Корневища разрезают на части и вялят на солнце или в духовке. Ягоды, семена сушат в духовке или на солнц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ушенное сырьё содержит 8-15% влаги, корни при сгибании должны ломаться, листья, цветы растираться в порошок, а плоды не должны слип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ранят сырьё в картонных коробках, полотняных мешочках, ящиках. Растения, содержащие эфирные масла, хранят в стеклянной посуде. Срок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хранения цветов, трав 1-2 года, корней, коры 2-3.[1.11.] 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Способы приготовл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екарственных форм из расте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арственные растения применяются в медицине в виде порошков, настоев, отваров, настоек, экстрактов, диализатов, диспертов, мазей, со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Порошки </w:t>
      </w:r>
      <w:r>
        <w:rPr>
          <w:sz w:val="28"/>
          <w:szCs w:val="28"/>
          <w:lang w:val="ru-RU"/>
        </w:rPr>
        <w:t>– получают путём размельчения листьев, корн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Настои</w:t>
      </w:r>
      <w:r>
        <w:rPr>
          <w:sz w:val="28"/>
          <w:szCs w:val="28"/>
          <w:lang w:val="ru-RU"/>
        </w:rPr>
        <w:t xml:space="preserve"> – самая распространённая форма. Перед приготовлением настоя сырьё измельчают до 3-5мм, плоды и семена – до 0,5мм. Сырьё помещают в стеклянную или эмалированную посуду и заливают кипятком, томят на водяной бане 15 минут, охлаждают, затем фильтрую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Отвары </w:t>
      </w:r>
      <w:r>
        <w:rPr>
          <w:sz w:val="28"/>
          <w:szCs w:val="28"/>
          <w:lang w:val="ru-RU"/>
        </w:rPr>
        <w:t>– чаще готовят из подземных частей растений. Измельченное сырьё  заливают кипятком, кипятят 15-30 минут, настаивают и фильтрую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Вытяжки холодным способом</w:t>
      </w:r>
      <w:r>
        <w:rPr>
          <w:sz w:val="28"/>
          <w:szCs w:val="28"/>
          <w:lang w:val="ru-RU"/>
        </w:rPr>
        <w:t xml:space="preserve">. Сырьё для них заливают холодной водой и настаивают 6-8 часов, затем процеживают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Настойки</w:t>
      </w:r>
      <w:r>
        <w:rPr>
          <w:sz w:val="28"/>
          <w:szCs w:val="28"/>
          <w:lang w:val="ru-RU"/>
        </w:rPr>
        <w:t xml:space="preserve"> готовятся на 40% или 70% спирте из расчёта 1:10. Настаивают 7 дней при частом взбалтывании, затем фильтруются. Применяют настойки по 5-30 капель на приё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Мази </w:t>
      </w:r>
      <w:r>
        <w:rPr>
          <w:sz w:val="28"/>
          <w:szCs w:val="28"/>
          <w:lang w:val="ru-RU"/>
        </w:rPr>
        <w:t>– готовятся на вазелине, лучше на свином сале, коровьем масле или растительных масла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Соки</w:t>
      </w:r>
      <w:r>
        <w:rPr>
          <w:sz w:val="28"/>
          <w:szCs w:val="28"/>
          <w:lang w:val="ru-RU"/>
        </w:rPr>
        <w:t xml:space="preserve"> – из свежих растений. Являются самыми полноценными для лечения и профилактики многих заболеваний. Соки можно заготовлять впрок, консервируя их пастеризацией, кипячением, спирт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Диализаты </w:t>
      </w:r>
      <w:r>
        <w:rPr>
          <w:sz w:val="28"/>
          <w:szCs w:val="28"/>
          <w:lang w:val="ru-RU"/>
        </w:rPr>
        <w:t>– жидкие спиртовые вытяжки из свежего сырья, которые путём диализа очищаются от минеральных со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Дисперты</w:t>
      </w:r>
      <w:r>
        <w:rPr>
          <w:sz w:val="28"/>
          <w:szCs w:val="28"/>
          <w:lang w:val="ru-RU"/>
        </w:rPr>
        <w:t xml:space="preserve"> – порошки, полученные путём центрифужного распыления вытяжек из лекарственных раст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Экстракты</w:t>
      </w:r>
      <w:r>
        <w:rPr>
          <w:sz w:val="28"/>
          <w:szCs w:val="28"/>
          <w:lang w:val="ru-RU"/>
        </w:rPr>
        <w:t xml:space="preserve"> – сгущенные вытяжки.[1.]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 </w:t>
      </w:r>
      <w:r>
        <w:rPr>
          <w:sz w:val="28"/>
          <w:szCs w:val="28"/>
          <w:lang w:val="ru-RU"/>
        </w:rPr>
        <w:t>Итак, в настоящее время  в нашей стране используется для лечения около 3000 веществ, субстраций и препаратов, ассортимент которых систематически обновляется, причём 1/3 лекарственных препаратов вырабатывается из лекарственных растений. С внедрением передовой технологии увеличивается число новых лекарственных средств, выделяемых в чистом виде, из используемых ранее растен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же не следует противопоставлять препараты, созданные на основе химического синтеза, средствам растительного происхождения, для медицинской практики одинаково важны как те, так и другие. Применяемые в народе в качестве лечебных средств ягоды, фрукты, овощи, и съедобные растения во многих случаях являются дополнениями к современным способам консервативного лечени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фототерапии остаётся актуальным для практической медицины. Требуется современная научная трактовка традиционных подходов к лечению лекарственными растениями с учётом этиологических, патогенических принципов и определение их места в комплексном лечении.</w:t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Глава 2. Материалы и методы</w:t>
      </w:r>
    </w:p>
    <w:p>
      <w:pPr>
        <w:pStyle w:val="Normal"/>
        <w:spacing w:lineRule="auto" w:line="360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е проводилось на протяжении более трёх лет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бъектом исследования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послужили лекарственные раст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учении растений нужно иметь при себе следующее оборудование: сетки со старыми газетами, куда складываются исследуемые экземпляры растений; совок или лопатка для выкапывания; блокнот и карандаш, где записываем место обнаружения данной группы растений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етоди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ы выя</w:t>
      </w:r>
      <w:r>
        <w:rPr>
          <w:sz w:val="28"/>
          <w:szCs w:val="28"/>
          <w:lang w:val="ru-RU"/>
        </w:rPr>
        <w:t>вили</w:t>
      </w:r>
      <w:r>
        <w:rPr>
          <w:sz w:val="28"/>
          <w:szCs w:val="28"/>
        </w:rPr>
        <w:t xml:space="preserve"> разнообразие лекарственных растений в окрестностях населённого пункт</w:t>
      </w:r>
      <w:r>
        <w:rPr>
          <w:sz w:val="28"/>
          <w:szCs w:val="28"/>
          <w:lang w:val="ru-RU"/>
        </w:rPr>
        <w:t xml:space="preserve">а, производили сбор растений для гербариев, фотографировали и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зучения лекарственных растений окрестностей п. Октябрьский применялись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ение лекарственных раст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определителя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таническое описание раст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ос людей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следование выполнялось маршрутным методом. Маршруты охватили всю территорию окрестностей села и все основные места обитания: леса, лесные опушки, поляны, луга, прибрежья водоёмов.  Количественный учёт запа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 ресурсных растений – достаточно сложное дело. Поэтому было достаточно глазомерно разделить на три группы:  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тречаются часто и обильно;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ренно часто;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встречаются редко.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  <w:lang w:val="ru-RU"/>
        </w:rPr>
      </w:pPr>
      <w:r>
        <w:rPr>
          <w:b/>
          <w:sz w:val="32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  <w:lang w:val="ru-RU"/>
        </w:rPr>
      </w:pPr>
      <w:r>
        <w:rPr>
          <w:b/>
          <w:sz w:val="32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  <w:lang w:val="ru-RU"/>
        </w:rPr>
      </w:pPr>
      <w:r>
        <w:rPr>
          <w:b/>
          <w:sz w:val="32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  <w:lang w:val="ru-RU"/>
        </w:rPr>
      </w:pPr>
      <w:r>
        <w:rPr>
          <w:b/>
          <w:sz w:val="32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32"/>
          <w:szCs w:val="36"/>
        </w:rPr>
        <w:t>Характеристика района исследовани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ми обследованы были территория площадью около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вадратных километров</w:t>
      </w:r>
      <w:r>
        <w:rPr>
          <w:sz w:val="28"/>
          <w:szCs w:val="28"/>
        </w:rPr>
        <w:t xml:space="preserve">, находящиеся около п. Октябрьский, Фалёнского района Кировской области, в основном между рекой Талица и </w:t>
      </w:r>
      <w:r>
        <w:rPr>
          <w:sz w:val="28"/>
          <w:szCs w:val="28"/>
          <w:lang w:val="ru-RU"/>
        </w:rPr>
        <w:t>Кукар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этих площадях следующие биоценозы: луга, суходольный и пойменный; крутые и пологие берега реки Талица; смешанный лес вдоль дорог; участки брошенных земель; побережье Поломского пруда. Из агроценозов обследовались поля сеянных трав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Флористический состав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истник цикутный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Erodi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icutari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ис обыкновенный (Anisum vulgare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дренец - камнеломка (Pimpinella soxifraga L.) 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ена чёрная (Hyoscyamus niger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ёза повислая (Betula pendula Roth Roth (B.)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дра плющевидная (Glechoma hederaceae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лериана лекарственная (Valeriana officinallis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силёк синий (Centaurea cuanus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силисник малый (Thalictrum minor L.) 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роника дубравная (Veronika chamaelrus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роника лекарственная (Veronika officinalis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ий глаз четырехлистный (Paris quadrifoli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ьюнок полевой (Convolvuhus anvensi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воздика травянка (Dianthus deltoides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рань лесная (Geranium silvester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рань луговая (Geranium pratense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ец почечуйный (Polygonum persicari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ец птичий (Polygonum aviculare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вилат городской (Geum urbanum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вилат речной (Geum rivale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ушанка круглолистная (Pyrola  rotundifolia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нник лекарственный (Melilotus offisinalis (L.) Ral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б обыкновенный (Quercus robur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шица обыкновенная (Origanum vulgare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мянка лекарственная (Fumaria officinali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ь обыкновенная (Picea abies (L.) Karst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елтушник левкойный (Erisimum cheiranthoides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чатка средняя (мокрица) (Steria media (L.)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робой продырявленный (Hypericum perforatum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яника лесная (Fragaria vesk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олюбка  зонтичная (Chimaphila umbelta (L.)Barton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юзник европейский (Lycopus europae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 белая (Salix alb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д обыкновенный (Polygala volgare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лина обыкновенная (Viburnum opulus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уста огородная (Brasica oleraceae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прей узколистный (Chamarerium angunifolium (L.) Scop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лица обыкновенная (Oxalis acetosell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евер луговой (Trifolium pratense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пытень европейский (Asarum europaeum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оставник полевой (Knautia arvensi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яника каменистая (Rubus saxatili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шачья лапка двудомная (Antennaria dioic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пива двудомная (Urica dioic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бышка жёлтая  (Nuphar lutea (L.) Smith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вшинка белая (Nymphaea alb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кушкин цвет (Lychnis flos-cuculi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пальница европейская (Trollius europaeu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азник вязолистный (Filipendula ulmaria (L.) Maxim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пчатка прямостоячая (Potentilla erect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ннея северная (Linnaea boreali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па мелколистная (Tilia cordata Mill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опух большой (Arctium lappa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ьнянка обыкновенная (Linaria welganis Mill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ка двулистная (Platanthera bifolia (L.) C. Rich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тик едкий (Ranunnculus acer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йник двулистный (Majanthemum bifolium (L.) F. W. Schmidt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ина обыкновенная (Rubus idaeu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нжетка обыкновенная (Alchemilla vulgari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ь белая (Cheropodium album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ь-и-мачеха обыкновенная Tussilago farfara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уница неясная (Pulmonaria obscura Dum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жевельник обыкновенный (Juniperus communi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льнянка лекарственная (Saponaria offinali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та перечная (Mentha piperit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отрога обыкновенная (Impatiens noli – tangere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вяник обыкновенный (Leucanthemum vulgar Lam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епиха крушиновидная (Hippophae rhamnoide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ёс посевной (Avena sativ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уванчик лекарственный (Taraxacum officinale Wigg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льха серая (Alnus incara (L.) Moech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ина (Populus tremul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читок едкий (Sedum acre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иток острый (Sedum acut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оротник мужской (Dryopteris filix mas (L.) Schott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тушья сумка обыкновенная (Capsella bursa – pastori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жма обыкновенная (Tanacetum vulgare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икульник красивый (Galeopsis speciosa Mill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ун булавовидный (Lycopodium clavatum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маренник мягкий (Galium mollugo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рожник большой (Plantago major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ынь горькая (Arthemisia absinthim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павка красильная (Anthemis tinctori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ырник пятилопастный (Leonurus cardiac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ырей ползучий (Agropyrum repen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машка лекарственная (Matricaria chamomill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машка пахучая (Matricaria suaveolens (Punsch) Buch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ябина обыкновенная (Sorbus aucupari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юха голубая (Polemonium coeruleum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родина чёрная (Ribix nigrum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на обыкновенная (Pinus sylvestri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мин обыкновенный (Careum carvi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ысячелистник обыкновенный (Achillea millefolium L.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алка трёхцветная (Viola tricolor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ощ полевой (Eguisetum arvense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мель вьющийся (Humulus lupulu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икорий (Cyhorium intybus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уха подорожниковая (Alisma plantago – aquatca L.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да трёхраздельная (Bidens tripantitus L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ерника (</w:t>
      </w:r>
      <w:r>
        <w:rPr>
          <w:sz w:val="28"/>
          <w:szCs w:val="28"/>
        </w:rPr>
        <w:t>Vacciniu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myrtillus</w:t>
      </w:r>
      <w:r>
        <w:rPr>
          <w:sz w:val="28"/>
          <w:szCs w:val="28"/>
          <w:lang w:val="en-US"/>
        </w:rPr>
        <w:t xml:space="preserve"> L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Черёмуха обыкновенная (Padus racemosa (L.) Gilib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Черноголовка обыкновенная (Pnunella vulgaris L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Чернокорень лекарственный (Cynoglossum officinale L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Чистотел большой (Chelidonium majus L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Шиповник коричный (Rosa cinnamomea L.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 xml:space="preserve">106    </w:t>
      </w:r>
      <w:r>
        <w:rPr>
          <w:sz w:val="28"/>
          <w:szCs w:val="28"/>
        </w:rPr>
        <w:t>Яснотка белая (Lamium album L.)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left="360" w:hanging="0"/>
        <w:rPr>
          <w:b/>
          <w:b/>
          <w:sz w:val="44"/>
          <w:szCs w:val="44"/>
        </w:rPr>
      </w:pPr>
      <w:r>
        <w:rPr>
          <w:sz w:val="28"/>
          <w:szCs w:val="28"/>
        </w:rPr>
        <w:t>107    Ястребинка волосистая (Hieracium pilosella)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Глава 3. </w:t>
      </w:r>
      <w:r>
        <w:rPr>
          <w:b/>
          <w:sz w:val="32"/>
          <w:szCs w:val="32"/>
          <w:lang w:val="ru-RU"/>
        </w:rPr>
        <w:t>Результаты исследования и их обсужд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 итог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ли получены следующие результа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карственных растений 107 видов, в том числе и редких: (смотр Глава 2. Материалы и методы исследования. Флористический состав.)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мейств 51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рбариев составлено лекарственных растений 4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учной медицине используется 34 вида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родной медицине 26 видо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ения, используемые в ветеринарии 5 видо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требкооперацию принимают 10 видо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ое население собирает 25 вид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йонную аптеку растения не принимают из-за высоких требований к качеству сырь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я проводились на протяжении трёх лет; летом работа с натуральными материалами, а зимой с литературой и Интернетом. Сбор растений проводился в июне-август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ru-RU"/>
        </w:rPr>
        <w:t>Было проведено анкетирование среди местного населения. Опрос проводился среди молодых и старых, женщин и мужчин. В результате было опрошено 56 человек местного населения. Наиболее большое количество населения собирает 25 видов лекарственных растений (Приложение № 7). Среди опрошенных сбором занимаются люди пожилого возраста и в основном женщины. У каждого  жителя свои способы заготовки лекарственного сырья. У каждого и свои способы приготовления лекарственных форм. При опросе было выяснено, что население занимается сбором лекарственного сырья с ранней весны и кончают поздней осенью. Возникал вопрос, почему сбором занимаются именно люди старшего поколения? Потом выяснилось, что эти традиции передавались из поколения в поколение, и люди верны этим традициям. Молодому населению это чуждо и непонятно, как это можно из растения приготовить лекарство, которое поможет без вреда для организма, им лучше залезть в аптечку и достать таблетку. При исследовании выяснилось, что лекарственными являются даже сорняки, это показалось удивительным, но, посмотрев в книге,  убедились, что люди прав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ru-RU"/>
        </w:rPr>
        <w:t>Проводился опрос среди и предприятий. Сведения получены в Октябрьском сельпо. Каждое лето проходит приёмка лекарственных растений. Принимают в основном ягоды. (Приложение № 6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ru-RU"/>
        </w:rPr>
        <w:t>Было выяснено, какие лекарственные растения используются в народной и научной медицине. Описано, какими свойствами они облают, при каких заболеваниях помогают. (Приложения №2и3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ru-RU"/>
        </w:rPr>
        <w:t>Составлен список лекарственных растений по терапевтическим свойствам. Он отражает терапевтические действия, которые могут оказать растения, и сами растения (Приложение №4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ru-RU"/>
        </w:rPr>
        <w:t>Составлен календарь сбора наиболее распространённых лекарственных растений. Он отражает месяц, растения, части растений, которые подлежат сбору. С помощью него можно определить, какие растения собираются в тот или иной месяц и какие именно части. Это очень удобно. (Приложение № 8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ru-RU"/>
        </w:rPr>
        <w:t>Описаны ядовитые лекарственные растения. Эти сведения описаны в виде таблицы. Она включает в себя названия растений, действующее начало и в какой части растения оно содержится. Эта таблица позволяет определить, какие являются ядовитыми и какая часть особенно опасна содержанием ядовитых веществ, чтобы избежать отравления. (Приложение № 9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ru-RU"/>
        </w:rPr>
        <w:t>Составлена таблица, отражающая сроки годности  сырья наиболее распространённых растений. (Приложение № 11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и сделаны 34 листа гербариев лекарственных растений (прилагается к работе).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комендации.</w:t>
      </w:r>
    </w:p>
    <w:p>
      <w:pPr>
        <w:pStyle w:val="Normal"/>
        <w:ind w:firstLine="90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В нашей местности произрастает достаточное количество лекарственных растений. Однако используются они не полностью. Причины могут бы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еление не обладает достаточной информацией о свойствах многих раст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авильно и не вовремя собранное сырьё не приносит ожидаемого улучшения здоровь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чаще использовать школьников в летнем лагере для сбора сырья для лечения животн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о распространять знания о сохранении здоровья среди местного населения с помощью лекарственных растений (на уроках, в лагере, на кружках, в школьном музее, изготовление информационных листов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ные результаты могут быть использованы местным населением. Его можно проинформировать:</w:t>
      </w:r>
    </w:p>
    <w:p>
      <w:pPr>
        <w:pStyle w:val="Normal"/>
        <w:numPr>
          <w:ilvl w:val="0"/>
          <w:numId w:val="2"/>
        </w:numPr>
        <w:spacing w:lineRule="auto" w:line="360"/>
        <w:ind w:left="16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роках годности и сроках сбора лекарственного сырья;</w:t>
      </w:r>
    </w:p>
    <w:p>
      <w:pPr>
        <w:pStyle w:val="Normal"/>
        <w:numPr>
          <w:ilvl w:val="0"/>
          <w:numId w:val="2"/>
        </w:numPr>
        <w:spacing w:lineRule="auto" w:line="360"/>
        <w:ind w:left="16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сторожном использовании ядовитых раст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можно сделать в виде листовок и брошю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к этой работе привлечь работников аптек. Им нужно готовить сборщиков, проводя занятия о правилах заготовки лекарственного сырь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аготовке лекарственного сырья для потребкооперации и для ветеринарии могут с успехом привлекаться школьники, пенсионеры и другие слои на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есте с тем нельзя забывать о том, что природные ресурсы «зелёной аптеки» небезграничны и требуют к себе бережного отношения.</w:t>
      </w:r>
    </w:p>
    <w:p>
      <w:pPr>
        <w:pStyle w:val="Normal"/>
        <w:ind w:firstLine="9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ывод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а изучена литература по данной тем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ено 107 видов лекарственных растени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исаны наиболее встречаемые виды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юдей интересует применение растений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ё проанализировано, и сделаны соответствующие выводы.  </w:t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9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итература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уфриева Г.Г. Домашний лечебник. Полное и полезное врачевание по лечению болезней в домашних условиях.- Киров: Типография Миньон ВМП Авитек, 1994. – 18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в А.А., Круберг Ю. К.  Иллюстрированный школьный определитель растений – Л.: Просвещение, 1951. – 25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анов И. А., Новиков В. С., Тихомиров В. Н. Определитель высших растений средней полосы европейской части СССР. – М.: Просвещение, 198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ом И. И., Шупинская М. Д. Дары природы.- М:  Медицина, 1968. – 8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арственные растения Кировской области. – Горький: Волго-Вятское книжное издательство, 1984. – 15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Миркин Б.М., Наумова Л.Г. Изучение биологического разнообразия в сельской школе.// Биология в школе, 2005 №8, 2006 №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итель растений Кировской области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– Киров, 1975. – 255с., 30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а, хозяйство, экология Кировской области. Сборник – Киров: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Рычин Ю.В. Деревья и кустарники. Определитель – М.: Просвещение 1950. – 18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 С.Я., Замотаев И.П.. Справочник по лекарственным растениям. – М.: Медицина 1988. – 46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ычёва Н.Г. Домашняя фитотерапия – Смоленск: Русич 1997.- 528с. – (Азбука здоровья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омякова И.М. Лесные травы.- Воронеж: Издательство воронежского университета, 1974. – 176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пиленя С.Е., Иванов С.И.. Азбука природы. Лекарственные растения. – М.: Знание, 1983. - 144с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иложения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№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писок лекарственных растений по семействам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Бальзамин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дотрога обыкновенная 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Берёз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ёза повисл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ьха сер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Семейство Брусничные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ика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Бу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б обыкновенны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Семейство Бурачниковые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уница неяс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окорень лекарственны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Валерьян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ерьяна лекарствен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Ворсян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ставник полево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Вьюн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ьюнок полево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Семейство Гвоздичные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воздика-травянк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ицвет кукушкин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здчатка средня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льнянка лекарствен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Геране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истник цикут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рань лес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рань лугов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Гречиш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ец почечуй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ец птичи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Грушан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олюбка зонтич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шанка круглолист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Губоцвет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ра плющевид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шиц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юзник европейск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ята переч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кульник красив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ырник пятилопаст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оголовк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снотка бел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Дымян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ымянка лекарствен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Жимолост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лина обыкновенная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ннея север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Зверобой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робой продырявленны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Злак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вёс посевной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ырей ползучи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Зонтич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ис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дренец - камнеломк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мин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Ив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ва белая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ина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Истод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д хохлаты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Кипарис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жевельник обыкновенны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Кипрей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прей узколистны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Кирказан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ытень европейски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Кислич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слица обыкновен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Коноплё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мель вьющийс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Крапив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а двудом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Крестоцвет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тушник левкой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уста огород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ушья сумка обыкновен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Крыжовни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родина чёр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Кувшин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бышка жёлт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вшинка бел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Лилей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ий глаз четырёхлист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йник двулист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Лип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па мелколист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Лох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епиха крушиновид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Люти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илисник мал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пальница европейск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тик едки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Семейство Маковые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тел большо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емейство Маре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ь бел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Марен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маренник мягки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Мотыль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ник лекарст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вер лугово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Норични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оника дубрав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оника лекарственная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ьнянка обыкновенная 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Орхид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ка двулист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Папоротниковид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итовник мужско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Паслён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ена чёр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Плаун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ун булавовид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Подорожни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рожник большо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Розоцвет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вилат городск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вилат речн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ика лес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тяник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базник вязолист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пчатка прямостояч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ин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жетк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бин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рёмуха обыкновенная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повник коричны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Синюх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юха голуб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Розоцвет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илёк син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шачья лапка двудом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пух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ь-и-мачех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вяник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уванчик лекарст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жм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ынь горьк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павка красиль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машка лекарственная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машка пахуч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ячелистник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кор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да трёхраздель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стребинка волосист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Сосн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ль обыкновенная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на обыкновен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Толстян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иток едк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иток остры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Фиалк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алка трёхцвет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Семейство Хвощовые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вощ полевой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мейство Частухов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уха подорожниковая</w:t>
      </w:r>
    </w:p>
    <w:p>
      <w:pPr>
        <w:sectPr>
          <w:type w:val="continuous"/>
          <w:pgSz w:w="11906" w:h="16838"/>
          <w:pgMar w:left="1701" w:right="566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№2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екарственные растения, используемые в научной медицин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гербарии прилагаютс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ероника дубравная</w:t>
      </w:r>
      <w:r>
        <w:rPr>
          <w:sz w:val="28"/>
          <w:szCs w:val="28"/>
          <w:lang w:val="ru-RU"/>
        </w:rPr>
        <w:t xml:space="preserve"> (трава)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как средство от зубной боли, от головной боли, при простудных заболеваниях, при одышке, при лечении золотухи, как мочегонное сред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Вероника лекарственная</w:t>
      </w:r>
      <w:r>
        <w:rPr>
          <w:sz w:val="28"/>
          <w:szCs w:val="28"/>
          <w:lang w:val="ru-RU"/>
        </w:rPr>
        <w:t xml:space="preserve"> (трава)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няется для улучшения аппетита; как вяжущее средство при желудочно-кишечных заболеваниях; способствует облегчению выделения мокроты при заболеваниях верхних дыхательных путей; используют для лечения ран, кожных заболеваний; как кровоостанавливающее средство; при заболеваниях мочевого пузыр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Вьюнок полевой</w:t>
      </w:r>
      <w:r>
        <w:rPr>
          <w:sz w:val="28"/>
          <w:szCs w:val="28"/>
          <w:lang w:val="ru-RU"/>
        </w:rPr>
        <w:t xml:space="preserve"> (трава, корень, цветы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как хорошее ранозаживляющее и кровоостанавливающее средство, как сильное слабительное; используют при воспалении верхних дыхательных путей; при бессоннице; потогонное средство; при бронхите; при атеросклерозе; при туберкулёзе лёгких; при лихорадочных заболевани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Герань луговая</w:t>
      </w:r>
      <w:r>
        <w:rPr>
          <w:sz w:val="28"/>
          <w:szCs w:val="28"/>
          <w:lang w:val="ru-RU"/>
        </w:rPr>
        <w:t xml:space="preserve"> (трав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ерань лесна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при поносах, дизентерии, энтероколитах; вяжущее средство. Используют как полоскание при ангине; при промывании гнойных ран; при болях в сердце; от колющей боли; для припарок при болях в суставах; при обильных послеродовых кровотечениях; наружно, при кожных заболевани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Гравилат городской</w:t>
      </w:r>
      <w:r>
        <w:rPr>
          <w:sz w:val="28"/>
          <w:szCs w:val="28"/>
          <w:lang w:val="ru-RU"/>
        </w:rPr>
        <w:t xml:space="preserve"> (корень)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6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как вяжущее средство; при поносах; противолихорадочное средство; для укрепления дёсен зубов; при болях в горле; при глазных болезнях; как кровоостанавливающее сред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Зверобой продырявленный</w:t>
      </w:r>
      <w:r>
        <w:rPr>
          <w:sz w:val="28"/>
          <w:szCs w:val="28"/>
          <w:lang w:val="ru-RU"/>
        </w:rPr>
        <w:t xml:space="preserve"> (трав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от боли в животе; от удушья, от боли в груди и кашля; при туберкулёзе лёгких; для заживления ран; при ожогах; язвенной болезни желуд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Земляника лесная</w:t>
      </w:r>
      <w:r>
        <w:rPr>
          <w:sz w:val="28"/>
          <w:szCs w:val="28"/>
          <w:lang w:val="ru-RU"/>
        </w:rPr>
        <w:t xml:space="preserve"> (листья, ягоды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Применяют как мочегонное средство; при подагре; кашлях в печении и почках; при гипертонии, при атеросклерозе, язве желудка; от простуды; при ломоте в кост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Ива белая</w:t>
      </w:r>
      <w:r>
        <w:rPr>
          <w:sz w:val="28"/>
          <w:szCs w:val="28"/>
          <w:lang w:val="ru-RU"/>
        </w:rPr>
        <w:t xml:space="preserve"> (кор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в качестве противолихорадочного, мочегонного и кровоостанавливающего средств, а также как жаропонижающее сред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Калина обыкновенная</w:t>
      </w:r>
      <w:r>
        <w:rPr>
          <w:sz w:val="28"/>
          <w:szCs w:val="28"/>
          <w:lang w:val="ru-RU"/>
        </w:rPr>
        <w:t xml:space="preserve"> (кора, цветы, ягоды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как кровоостанавливающее средство; для понижения кровяного давления; как мочегонное средство; от кашля, простуды, удушья; как слабительное средство; при кожных заболеваниях; от сыпей; при нервных заболевани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Клевер луговой </w:t>
      </w:r>
      <w:r>
        <w:rPr>
          <w:sz w:val="28"/>
          <w:szCs w:val="28"/>
          <w:lang w:val="ru-RU"/>
        </w:rPr>
        <w:t>(трава с цветам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дает потогонным, отхаркивающим, мочегонным, противовоспалительным действиями. Применяют при кашле, при болях в уша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Копытень европейский</w:t>
      </w:r>
      <w:r>
        <w:rPr>
          <w:sz w:val="28"/>
          <w:szCs w:val="28"/>
          <w:lang w:val="ru-RU"/>
        </w:rPr>
        <w:t xml:space="preserve"> (листья, корн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ует повышению кровяного давления, усилению сердечной деятельности; применяют как отхаркивающее средство; при радикулите; от насморка и головной боли; как слабительное и мочегонное сред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Крапива двудомная</w:t>
      </w:r>
      <w:r>
        <w:rPr>
          <w:sz w:val="28"/>
          <w:szCs w:val="28"/>
          <w:lang w:val="ru-RU"/>
        </w:rPr>
        <w:t xml:space="preserve"> (листья)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6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няют при внутренних кровотечениях; при атеросклерозе, суставном ревматизме, воспалении почек мочевого пузыря, при заболевания печени; при кожных болезнях; как глистогонное средство; против кашл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Кукушкин цвет</w:t>
      </w:r>
      <w:r>
        <w:rPr>
          <w:sz w:val="28"/>
          <w:szCs w:val="28"/>
          <w:lang w:val="ru-RU"/>
        </w:rPr>
        <w:t xml:space="preserve"> (трав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для остановки маточных кровотечений; как отхаркивающее средство; как жаропонижающее при простуде; при ощущении ломоты в теле. Применяли также при желтухе, хроническом бронхите; кровотечениях; как потогонное сред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Купальница европейская</w:t>
      </w:r>
      <w:r>
        <w:rPr>
          <w:sz w:val="28"/>
          <w:szCs w:val="28"/>
          <w:lang w:val="ru-RU"/>
        </w:rPr>
        <w:t xml:space="preserve"> (цветы, корень, трав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как потогонное сред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Лапчатка прямостоячая</w:t>
      </w:r>
      <w:r>
        <w:rPr>
          <w:sz w:val="28"/>
          <w:szCs w:val="28"/>
          <w:lang w:val="ru-RU"/>
        </w:rPr>
        <w:t xml:space="preserve"> (корен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дает вяжущим свойством; применяют при желудочно-кишечных заболеваниях; кровоостанавливающее средство; при кожных заболеваниях; при кровоточивости дёсен, трещинах на языке; для лечения ожогов и обморож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Лютик едкий</w:t>
      </w:r>
      <w:r>
        <w:rPr>
          <w:sz w:val="28"/>
          <w:szCs w:val="28"/>
          <w:lang w:val="ru-RU"/>
        </w:rPr>
        <w:t xml:space="preserve"> (трав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ют как нарывное средство; как горчичник при лихорадке; при болях в живо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Майник двулистный</w:t>
      </w:r>
      <w:r>
        <w:rPr>
          <w:sz w:val="28"/>
          <w:szCs w:val="28"/>
          <w:lang w:val="ru-RU"/>
        </w:rPr>
        <w:t xml:space="preserve"> (трав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как сердечное средство; при заболеваниях почек; при простудных заболевани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Малина обыкновенная</w:t>
      </w:r>
      <w:r>
        <w:rPr>
          <w:sz w:val="28"/>
          <w:szCs w:val="28"/>
          <w:lang w:val="ru-RU"/>
        </w:rPr>
        <w:t xml:space="preserve"> (ягоды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требляется при простуде, как потогонное и жаропонижающее средство; для косметических це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Манжетка обыкновенная</w:t>
      </w:r>
      <w:r>
        <w:rPr>
          <w:sz w:val="28"/>
          <w:szCs w:val="28"/>
          <w:lang w:val="ru-RU"/>
        </w:rPr>
        <w:t xml:space="preserve"> (листья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при поносах, энтероколитах, при насморке, кровотечени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Можжевельник обыкновенный </w:t>
      </w:r>
      <w:r>
        <w:rPr>
          <w:sz w:val="28"/>
          <w:szCs w:val="28"/>
          <w:lang w:val="ru-RU"/>
        </w:rPr>
        <w:t>(ягоды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требляется как мочегонное средство; как средство, активизирующее пищеварение и как отхаркивающее средство. Используют при кожных заболеваниях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ивяник обыкновенный</w:t>
      </w:r>
      <w:r>
        <w:rPr>
          <w:sz w:val="28"/>
          <w:szCs w:val="28"/>
          <w:lang w:val="ru-RU"/>
        </w:rPr>
        <w:t xml:space="preserve"> (трав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от кашля, от головной боли, от боли в груди и в животе, от лихорадки, от грыжи и как глистогонное средство; от зубной боли, от чесотки, от порез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Ольха серая</w:t>
      </w:r>
      <w:r>
        <w:rPr>
          <w:sz w:val="28"/>
          <w:szCs w:val="28"/>
          <w:lang w:val="ru-RU"/>
        </w:rPr>
        <w:t xml:space="preserve"> (шишки, листья, кор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как вяжущее средство при расстройствах желудка и желудочно-кишечных заболеваниях, при болях в суставах; также применяли при лихорадке, при простудных заболеваниях, при поносе; прикладывают к ранам и нарыва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ина</w:t>
      </w:r>
      <w:r>
        <w:rPr>
          <w:sz w:val="28"/>
          <w:szCs w:val="28"/>
          <w:lang w:val="ru-RU"/>
        </w:rPr>
        <w:t xml:space="preserve"> (кора, почк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требляют как противоцинготное и противолихорадочное средства. Используют как средство от поноса. Употребляют при болезнях почек, при отложении солей в суставах, болезнях мочевого пузыря. Наружное средство при лечении лишаёв, язв, ожог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Пастушья сумка обыкновенная</w:t>
      </w:r>
      <w:r>
        <w:rPr>
          <w:sz w:val="28"/>
          <w:szCs w:val="28"/>
          <w:lang w:val="ru-RU"/>
        </w:rPr>
        <w:t xml:space="preserve"> (трав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при почечных, лёгочных, а главным образом при маточных кровотечени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Пустырник пятилопастный</w:t>
      </w:r>
      <w:r>
        <w:rPr>
          <w:sz w:val="28"/>
          <w:szCs w:val="28"/>
          <w:lang w:val="ru-RU"/>
        </w:rPr>
        <w:t xml:space="preserve"> (трава, корен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от сердцебиения, от тяжести в желудке, от головной боли, кашля, от кровотечений, от ломоты в кост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Ромашка пахучая</w:t>
      </w:r>
      <w:r>
        <w:rPr>
          <w:sz w:val="28"/>
          <w:szCs w:val="28"/>
          <w:lang w:val="ru-RU"/>
        </w:rPr>
        <w:t xml:space="preserve"> (корзинк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при заболеваниях желудочно-кишечного тракта, а также как противовоспалительное, ветрогонное, потогонное, желчегонное сред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Сосна обыкновенная</w:t>
      </w:r>
      <w:r>
        <w:rPr>
          <w:sz w:val="28"/>
          <w:szCs w:val="28"/>
          <w:lang w:val="ru-RU"/>
        </w:rPr>
        <w:t xml:space="preserve"> (почки, смола, хвоя, молодые побег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няют как отхаркивающее, мочегонное средства; для ингаляции. Применяют при заболеваниях дыхательных путей, при ревматизме, при туберкулёзе, как противоцинготное средство, при сып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Тмин обыкновенный</w:t>
      </w:r>
      <w:r>
        <w:rPr>
          <w:sz w:val="28"/>
          <w:szCs w:val="28"/>
          <w:lang w:val="ru-RU"/>
        </w:rPr>
        <w:t xml:space="preserve"> (плоды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для возбуждения аппетита и как успокоительное, желудочное, слабительное, ветрогонное сред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Тысячелистник обыкновенный</w:t>
      </w:r>
      <w:r>
        <w:rPr>
          <w:sz w:val="28"/>
          <w:szCs w:val="28"/>
          <w:lang w:val="ru-RU"/>
        </w:rPr>
        <w:t xml:space="preserve"> (трава)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требляют при небольших кровотечениях, при язвенной болезни и гастрите, от боли в груди, от зубной бо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Хвощ полевой</w:t>
      </w:r>
      <w:r>
        <w:rPr>
          <w:sz w:val="28"/>
          <w:szCs w:val="28"/>
          <w:lang w:val="ru-RU"/>
        </w:rPr>
        <w:t xml:space="preserve"> (побеги, трав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при ревматизме и подагре, при кашлях в почках и мочевого пузыря; как мочегонное и кровоостанавливающее сред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Чистотел большой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при заболеваниях печени, желчного пузыря, желудочно-кишечного тракта, при расстройствах пищеварения; для прижигания кондилом и бородав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Шиповник коричный</w:t>
      </w:r>
      <w:r>
        <w:rPr>
          <w:sz w:val="28"/>
          <w:szCs w:val="28"/>
          <w:lang w:val="ru-RU"/>
        </w:rPr>
        <w:t xml:space="preserve"> (плоды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как поливитаминное средство; при болезнях печени и как мочегонное сред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Яснотка белая</w:t>
      </w:r>
      <w:r>
        <w:rPr>
          <w:sz w:val="28"/>
          <w:szCs w:val="28"/>
          <w:lang w:val="ru-RU"/>
        </w:rPr>
        <w:t xml:space="preserve"> (цветы, листья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как противовоспалительное и вяжущее средство; при болях в животе, при желтухе, истерических судорогах, а также как мочегонное средство; при кровотечениях; при болезни дыхательных путей и при маляр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Ястребинка волосиста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как мочегонное, вяжущее, противовоспалительное и ранозаживляющее средств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№3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Лекарственные растения,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спользуемые в народной медицин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истник цикут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ит дубильные вещества, флавоны, горечи, смолы, каротин, сахар, витами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ва обладает вяжущим, кровоостанавливающим, противосудорожным действи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дренец – камнелом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рнях содержатся смолы, дубильные вещества, эфирные масла, солонины. В медицине отвар применяется как жаропонижающее, отхаркивающее, противовоспалительное и вяжущее средст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удра плющевидна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ва свежая и сушеная используется в виде настоя при желче-каменой болезни, как отхаркивающее средство, фурункулёз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силисник мал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ва обладает бактерицидным свойством. Применяют на ранних стадиях гипертонии, в онкологической практике; в народной медицине при внутренних кровотечен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ьюнок полево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Содержит смолу, гликозиды, солонины, витами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родной медицине использует как мочегонное, слабительное; в качестве примочек на раны и язв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воздика-травянк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и травы при маточных и других кровотечен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ерань лугов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Содержит алкалоиды,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, каротин, тани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всего растения, вместе корневищами, делают экстракт, который действует на нервную систему в зависимости от дозировки, угнетающее или возбуждающе (при бессоннице, эпилепсии, зубной боли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ец почечуйны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Содержит витами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 xml:space="preserve">, дубильные вещества, галловая и аскорбиновая кисл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Применяют как кровоостанавливающее средство в гинекологии, при геморрое, в качестве очистки гнойных ран.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вилат городско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Содержит дубильные вещества, горечь, смолу, глюкозид, флавоны,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родной медицине применяют водный настой листьев при заболеваниях желудочно-кишечного тракта, печени, при лихорадке и как кровоостанавливающее средство. Местно применяется при ожогах, дерматитах, ранах и язвах в качестве противовоспалительного и кровоостанавливающего сред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вилат речно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ит дубильные вещества. Применяют при понос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ымянка лекарственная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Листья и стебли содержат алкалоиды, фумарин, смолы, фумариновую кислоту,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, минеральные сол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родной медицине сок из листьев применяется при нарушениях функции кишечника, для возбуждения аппетита, как наружное средство при лишаях и чесотке, а также как кровоостанавливающее, мочегонное и желчегонное средст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вездчатка средняя (мокрица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Содержит сапонины, каротин, аскорбиновую кислоту, витамин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при кровотечениях, при заболеваниях сердца и грыже, ревматизме и радикули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имолюбка зонтичн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Содержит гликозиды, дубильные вещества, арбутин. Мочегонное, антисептическое средство, вяжущее при цистите, заболевании почек, энтероколитах. В народной медицине при женских заболеваниях, применяют при воспалении грудных желёз и миндал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юзник европейск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ит дубильные ве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при нарушении менструального цикла, послеродовых болях, для стимуляции сердечн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тод хохлат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ни и трава содержат сапони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дает отхаркивающим действи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ислица заячь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Содержит гуавелевую кислоту,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родной медицине при заболеваниях печени, мочевого пузыря, гастрите, атеросклерозе, раке желуд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абазник вязолист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ит гаутерин, салициловую кислоту, дубильные вещества, фитонциды, флавоны, витамин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 при цистите, гипертонии, кожных заболеваниях, судорогах, эпилепсии, бессонниц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дуница неясн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Содержит каротин,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, рутин, дубильные вещества, микроэлемен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родной медицине при кровотечениях, анемии, заболеваниях желудочно-кишечного тракта и верхних дыхательных пу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дотрога обыкновенн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Содержит смолы, дубильные вещества, горечи,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566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и травы применяют при отёках, мочекаменных заболеваниях, отравлениях рыбой, делают компрессы на мозоли, бородавки, воспалённое горло. Свежий сок – противоглистное средст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читок едк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Содержит алкалоид седанин, флавонциды, дубильные вещества, смолы, органические кислоты. Соком травы смазывают веснушки, бородавки, мозоли, фурункулы. Отвар применяют при диатезе, экземе, эпилепсии, нервных расстройств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икульник красивый (зябр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родной медицине применяют при гастрите, язвенной болезни. Наружно при экземе, лиша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маренник мягк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ит гликозид галиозид, дубильные вещества, эфирное масло, лимонная кислота. В народной медицине при заболевании сердце, подагре, эпилепсии, при кровотечениях, нарушении менструального цикла, при экземе. Соком обмывают раны, язвы и опухол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астуха подорожникова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невище содержит смолы, дубильные вещества, эфирные мас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родной медицине – мочегонное при сахарном диабете (снижение сахара в крови), при гепатите – желчегонно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рноголовка обыкновенн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Содержит дубильные вещества, сапонины, флафоновые кислоты, антрогликозиды. В народной медицине при заболевании верхних дыхательных путей, желудочно-кишечных спазмах, гипертонии, диабете, примочки при фурункулах, сып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снотка бел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Содержит слизь, эфирное масло, сапонины, дубильные вещества,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 В народной медицине применяют водный настой цветков при болезнях органов дыхания,   малокровии, кровотечениях, болезнях селезёнки, почек и наружно при фурункулёз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стребинка волосистая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6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родной медицине отвар для возбуждения аппетита, улучшения пищеварения, геморрое, маточных кровотечениях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</w:rPr>
        <w:t xml:space="preserve">Приложение </w:t>
      </w:r>
      <w:r>
        <w:rPr>
          <w:b/>
          <w:i/>
          <w:sz w:val="32"/>
          <w:szCs w:val="32"/>
          <w:lang w:val="ru-RU"/>
        </w:rPr>
        <w:t>№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менение наиболее часто встречающихся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ru-RU"/>
        </w:rPr>
        <w:t>лекарственных растений по их терапевтическому действию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итаминонос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ёза повисл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ика лес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робой продырявл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а двудом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ин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ин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ь-и-мачех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уванчик лекарственный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жм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рожник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бин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родина чёр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н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ячелистник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да трёхраздель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ёмух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повник коричны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Антисептические и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езинфицирующи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ёза повисл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робой продырявл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рожник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машка аптечна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 сердечно-сосудистых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заболеваниях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ерьяна лекарст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тушник левкой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робой продырявл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нянк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ырник пятилопаст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юха голуба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тхаркивающие и смягчитель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ис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дренец – камнеломк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оника лекарст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шиц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д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вер лугов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ь-и-мачех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льнянка лекарст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рожник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юха голуб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алка трехцвет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желудочно-кишечных                                                                                                           заболевани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оника лекарст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ьюнок полев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шиц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робой продырявл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а двудом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базник вязолист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пчатка прямостояч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ка двулист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жм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рожник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ынь горьк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ырей ползуч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ьха сер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уванчик лекарст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ячелистник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да трёхраздельна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Желчегон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илёк син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а двудом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шачья лапка двудом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нянк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жевельник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жм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ынь горьк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ячелистник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повник коричны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Мочегон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ёза повисл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илёк син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лина обыкновенная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вер лугов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пух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жевельник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ынь горьк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ырник пятилопаст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бин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вощ полев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да трёхраздельная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ru-RU"/>
        </w:rPr>
        <w:t>Потогонные и жаропонижающи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ёза повисл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шиц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а двудом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пух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ь-и-мачех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уванчик лекарст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рожник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алка трёхцвет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ёмуха обыкновенна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ровоостанавливающе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ец почечуй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ика лес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робой продырявл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ин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а двудом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базник вязолист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пчатка прямостояч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пух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ушья сумк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юха голуб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ячелистник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вощ полево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 циститах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б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вощ полево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 холецистит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ис обыкновенный</w:t>
      </w:r>
    </w:p>
    <w:p>
      <w:pPr>
        <w:sectPr>
          <w:type w:val="continuous"/>
          <w:pgSz w:w="11906" w:h="16838"/>
          <w:pgMar w:left="1701" w:right="566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 эндометритах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епиха крушиновидна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 язв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уста огород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а двудом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рожник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тел большо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едативные (успокаивающие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ерьяна лекарст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ник лекарст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шиц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ырник пятилопастны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скоряющие заживление ран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робой продырявл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ика лес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уста огород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а двудом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пчатка прямостояч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пух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ь-и-мачех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тел большо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 мочекаменной болезн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ёза повисл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илёк син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ика лес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ята переч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ырей ползучий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ru-RU"/>
        </w:rPr>
        <w:t>При желче - каменой болезн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Мята переч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ырей ползуч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вощ полево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 бронхит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ис обыкнов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шиц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ина обыкно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ь-и-мачеха обыкновенна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 лечении ожог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ёза повисл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робой продырявл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па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юха голуб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рожник большо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 кожных заболеваниях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пух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рожник больш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алка трёхцвет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вощ полев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тел большо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нсектицид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жма обыкновенна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Антигельминтны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ерьяна лекарствен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робой продырявлен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ика лес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а двудомна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поротник мужской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566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жма обыкновенная</w:t>
      </w:r>
    </w:p>
    <w:p>
      <w:pPr>
        <w:pStyle w:val="Normal"/>
        <w:spacing w:lineRule="auto" w:line="360"/>
        <w:ind w:left="360" w:hanging="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№5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Лекарственные растения, используемые в ветеринарии</w:t>
      </w:r>
    </w:p>
    <w:p>
      <w:pPr>
        <w:pStyle w:val="Normal"/>
        <w:spacing w:lineRule="auto" w:line="360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лхозе имени Кирова во время летних каникул для лечения телят и маленьких поросят собирали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у двудомную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жму обыкновенную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ячелистник обыкновенный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машку аптечную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кий щавель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sectPr>
          <w:type w:val="continuous"/>
          <w:pgSz w:w="11906" w:h="16838"/>
          <w:pgMar w:left="1701" w:right="566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sectPr>
          <w:type w:val="continuous"/>
          <w:pgSz w:w="11906" w:h="16838"/>
          <w:pgMar w:left="1701" w:right="566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 xml:space="preserve">                                                                                  </w:t>
      </w:r>
      <w:r>
        <w:rPr>
          <w:b/>
          <w:i/>
          <w:sz w:val="32"/>
          <w:szCs w:val="32"/>
          <w:lang w:val="ru-RU"/>
        </w:rPr>
        <w:t>Приложение №6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требкооперация (Октябрьское сельпо) организовывало приёмку лекарственных растений (список)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ru-RU"/>
        </w:rPr>
        <w:t>Зверобой продырявленный – верхушки 15-20с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а двудомная – листь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ина обыкновенная – плод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ь-и-мачеха обыкновенная – листь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жма обыкновенная – цвет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рожник большой - листь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бина обыкновенная – плод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родина чёрная – плод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ёмуха обыкновенная – плод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повник коричный – плоды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оимость принимаемого сырья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ина обыкновенная – 13 рублей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бина обыкновенная – 10 рублей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родина чёрная – 12 рублей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ёмуха обыкновенная – 9 рублей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повник коричный – 10 рубле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566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№7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писок лекарственных растений,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бираемых местным населением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ёза повислая – почки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ерьяна лекарственная – корни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ь обыкновенная – шишки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здчатка средняя (мокрица) – трав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робой продырявленный – верхушки 15-20см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ина обыкновенная – плоды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прей узколистный – трав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вер луговой – головки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пива двудомная – листья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па мелкоцветковая – цветы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ина обыкновенные – плоды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ь-и-мачеха обыкновенная – листья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ята перечная – трав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уванчик лекарственный – корни, цветы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жма обыкновенная – соцветия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рожник большой – листья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ырник пятилопастный – трав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машка пахучая – трав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бина обыкновенная – плоды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на обыкновенная – шишки, почки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ячелистник обыкновенный – трав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да трехраздельная – трав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ёмуха обыкновенная – плоды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тел большой – стебли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566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повник коричный – плоды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№8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алендарь сбора наиболе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ространённых лекарственных растений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61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т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ираемые ч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емя сбо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 сбо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лена чёр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ёза повисл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лериана лекарстве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ёк син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ец змеиный, раковые шей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ец перечный, водяной перец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ец птичий, спорыш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нник лекарственны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шица обыкнове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б черешчаты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ь обыкновенная (европейска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елтушник левкойны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веробой продырявленны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ляника лес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 бел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ина обыкнове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пуста огород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прей узколистны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евер лугово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пытень европейски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шачья лапка двудом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пива двудом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па мелколист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ьнянка обыкнове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лина обыкновенна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ь-и-мачеха обыкнове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жжевельник обыкновенны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ята переч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епиха крушиновид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уванчик лекарственны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а сер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и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стушья сумка обыкновенна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жма обыкнове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ун булавовидны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орожник большо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ынь горьк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устырник пятилопастны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ырей ползуч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ябина обыкнове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нюха голуб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ородина чёр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на обыкнове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мин обыкновенны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ысячелистник обыкновенны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алка трёхцвет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вощ полево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корий обыкновенны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реда трёхраздельна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ёмуха обыкнове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ника обыкнове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тел большо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повник коричны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Щитовник мужско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ья 1-го и 2-го года жизни с молодых растен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чки до их распуска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и и корневищ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нчики краевых цветк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евищ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дземная часть растения (трава)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земная часть растения (трава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ушка побегов с листьями и цветкам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дземная часть - трав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а молодых ветвей и стволов до 10см в диаметр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рхушечные почки боковых ветве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земная часть растения – тра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земная часть растений – тра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сть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сть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ья и тра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цвет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и и корневища, листь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цвет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сть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ветия с прицветниками (липовый цвет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емная часть растения (трава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д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веточные корзинки с цветоносом не более 0,5с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сть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релые шишки-ягод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сть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д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плодия (ольховые шишки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чк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емная часть с прикорневыми листьями (трава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веточные корзинки без цветоноже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ор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ья с небольшим остатком череш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ушки цветоносных и вегетативных побег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ие листь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рхушки облиственных цветущих побего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невищ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д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и и корневищ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д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ья с черешкам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воя молодых ве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д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яя часть цветущих побегов. Цвет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земная часть (трава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тние вегетативные побег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н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ушки побегов, нижние листь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д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ь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дземная часть растения (трава)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д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невищ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-апр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ной до развития надземной части и осенью после ее побурения: август-ок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енью при увядании надземных частей, август-ок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ец июня – 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сен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сен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сен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-май, до распускания листье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-апр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-июн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-апр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-апр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-ок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-ок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-июн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-июн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сен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ль-начало авгус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густ-сен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-ма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ию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-ок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-ок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-ок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-мар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р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-апр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-апр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густ-ок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сен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ец июня - сентябр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л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ец мая – начало июн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-октябрь, ма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ец августа – ок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густ-сен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густ-сен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-ма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ию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-апр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-февра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гус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-июн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густ-сен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сен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ль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й-июн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ец августа – октябрь до заморозк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-октябрь, апрель-ма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ы, мусорные места около жилья, у дорог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ёзовые и смешанные ле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рые места, низинные болота, заболоченные луга и леса, берега ручьев, ольшаники и ивняки, сырые канав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я и зал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лоченные луга с полуторфяными почвами, долины малых рек, лощины водораздел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га водоёмов, канавы, заболоченные луга, вдоль лощинных тальвег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рные места, у дорог, вокруг жилья на утоптанных местах, лишенных дернового покр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стыри около дорог, заборов, между кустарникам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хие склоны, опушки, около кустарник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роколиственные и смешанные леса в поймах ре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войные и смешанные ле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вы около дорог, пустыри, вырубки, сорные мес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га, опуш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са, кустарники, сухие травянистые склоны, выруб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га рек, пруд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ймах рек, по кустарникам, опушкам лесов, в подлеске хвойных и хвойно-широколиственных лес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а культивиров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сные гари, вырубки, поляны и опушки лес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Луга, светлые леса, травянистые склоны, при дорогах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овые, елово-широколиственные и елово-сосновые леса и их опушки, березня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хие бесплодные освещённые участки, сосновые ле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орные места около жилья, канавы, пустыри, вдоль заборов и дорог, по хвойным и смешанным влажным лесам, ольшаника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ово-сосновые леса в подлеске, хвойно-широколиственные ле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са, суходольные и заливные луга, поля, склоны и обрывы, огорода и пустош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убки, сыроватые леса, кустарни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близи рек, ручьёв канав, по откосам дорог на глинистых почва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войные, хвойно-широколиственные и мелколиственные леса, кустарни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а культивиров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а культивиров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лугам, дорогам, газонам, садам, в прибрежных ивняка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га рек и озёр, луга, низинные болота, заболоченные ле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са, гари, выруб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олях, в посевах, по обочинам дорог, на насыпя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ймах рек в прирусловой части,  по склонам, у дорог на глинистой почв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войные и елово-берёзовые леса, особенно зелёномошник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сорным местам, вдоль дорог, на полях, лугах, опушках лес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олях, по склонам, вдоль дорог, на пустыря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оло жилья, на пустырях, по обочинам дорог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йменные луга прирусловой поймы, лесные поляны, кустарники, как сорное в посевах, на рыхлой почв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длеске хвойных и смешанных лесов, в кустарника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кустарникам и вырубкам в лесах, сыроватым лесным опушкам с торфянистой почво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старники в поймах рек, берега лесных речек, озёр, сырые леса и лесные овраг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ультивируетс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новые и смешанные леса на песчаных и супесчаных почвах, реже на торфяника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лугам, выгонам, садам, лесным поляна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лугам, опушкам лесов, полям и обочинам дорог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га, лесные поляны, опушки лесов, как сорные на поля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вы, луга, песчаные отмели рек, канавы, обочины дорог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доль дорог, по полям, пустырям, на межах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ючевые болота, берега рек и прудов, канавы с проточной водо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лесам и кустарникам, поймам ре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новые, еловые и смешанные леса на достаточно влажной почв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раги, лесные опушки, разрежённые леса, кустарники, огороды, пустыри, мусорные места, вблизи жиль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ймы рек, леса и лесные опушки, кустарниковые заросл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нистые хвойные и хвойно-широколиственные ле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Приложение №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Лекарственные растения, обладающи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ьным действием на организм (ядовитые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раст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йствующее нача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какой части растения содержится ядовитое веще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лена чёр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лкалоид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ья, корни, семе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ра плющевид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икоз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части раст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ий гла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лкалоиды, сапонин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части раст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ьюнок полев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икоз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се части растен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ытень европей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ар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р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бышка жёлт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кало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евищ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ьнянка обыкнове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икозиды, алкало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невища, листья, стебли, цвет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к ед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икози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се части растен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ыльнянка обыкновенная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пон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части раст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читок ед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икози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части раст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поротник мужск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изводные флороглюци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невищ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ижма обыкновен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лафоновые гликоз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части раст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ынь горь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икозиды, эфирное мас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части раст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нюха голуб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понин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евища, кор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вощ полев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икозиды, сапон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части раст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м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кало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плод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тотел большо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кало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и, незрелые пл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стребинка волосист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икоз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части растения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566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 xml:space="preserve">   </w:t>
      </w:r>
      <w:r>
        <w:rPr>
          <w:b/>
          <w:i/>
          <w:sz w:val="32"/>
          <w:szCs w:val="32"/>
          <w:lang w:val="ru-RU"/>
        </w:rPr>
        <w:t>Приложение №10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роки годно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иболее распространенного растительного сырья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18"/>
        <w:gridCol w:w="2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т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готавливаемые ча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 годности (в годах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лена чёр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ь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ёза повисл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лерьяна лекарстве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невище с корнями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ёк си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краевые цвет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ец почечуй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ец птич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ицвет кукушк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 проверять на биологическую активност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нник лекарствен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б обыкновен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шица обыкнове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ляника лес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 бел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ина обыкнове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пива двудом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листья и 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 xml:space="preserve">2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бышка жёлт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евищ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пчатка прямостояч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евищ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sz w:val="28"/>
                <w:szCs w:val="28"/>
                <w:lang w:val="ru-RU"/>
              </w:rPr>
              <w:t>4-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пух больш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ен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ина обыкнове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ь-и-мачеха обыкнове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ь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жжевельник обыкновен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уванчик лекарствен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ен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а сер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соплодия (шишки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поротник мужск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евищ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sz w:val="28"/>
                <w:szCs w:val="28"/>
                <w:lang w:val="ru-RU"/>
              </w:rPr>
              <w:t>1-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тушья сумка обыкнове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жма обыкнове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соцвет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 проверять на содержание эфирного мас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орожник больш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ь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ынь горь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стырник пятилопаст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машка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вет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 проверять на содержание эфирного мас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ябина обыкнове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ородина чёр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мин обыкновен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 xml:space="preserve">3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ысячелистник обыкновенный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алка трёхцвет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вощ полев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мель вьющий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соплодия (шишки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sz w:val="28"/>
                <w:szCs w:val="28"/>
                <w:lang w:val="ru-RU"/>
              </w:rPr>
              <w:t>1-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да трёхраздель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ёмуха обыкнове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тел больш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повник корич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                              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  <w:lang w:val="ru-RU"/>
        </w:rPr>
        <w:t>Приложение №1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тивопоказания к применению некоторых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екарственных тра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Валерьяна лекарственная (корни)</w:t>
      </w:r>
      <w:r>
        <w:rPr>
          <w:sz w:val="28"/>
          <w:szCs w:val="28"/>
          <w:lang w:val="ru-RU"/>
        </w:rPr>
        <w:t xml:space="preserve"> – нельзя употреблять в большом количестве длительное время. Начинает действовать угнетающе на органы пищеварения, вызывает головную боль, тошноту, нарушает деятельность сердц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Душица обыкновенная</w:t>
      </w:r>
      <w:r>
        <w:rPr>
          <w:sz w:val="28"/>
          <w:szCs w:val="28"/>
          <w:lang w:val="ru-RU"/>
        </w:rPr>
        <w:t xml:space="preserve"> – не применять при беременности, обладает абортивными свойств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Зверобой продырявленный</w:t>
      </w:r>
      <w:r>
        <w:rPr>
          <w:sz w:val="28"/>
          <w:szCs w:val="28"/>
          <w:lang w:val="ru-RU"/>
        </w:rPr>
        <w:t xml:space="preserve"> – при длительном применении вызывает сужение кровеносных сосудов и повышение кровяного давл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Земляника лесная (ягоды)</w:t>
      </w:r>
      <w:r>
        <w:rPr>
          <w:sz w:val="28"/>
          <w:szCs w:val="28"/>
          <w:lang w:val="ru-RU"/>
        </w:rPr>
        <w:t xml:space="preserve"> – у некоторых людей отмечается повышенная чувствительность, проявляющаяся в возникновении аллергической реакции. В этом случае ягоду употреблять нельз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Калина обыкновенная</w:t>
      </w:r>
      <w:r>
        <w:rPr>
          <w:sz w:val="28"/>
          <w:szCs w:val="28"/>
          <w:lang w:val="ru-RU"/>
        </w:rPr>
        <w:t xml:space="preserve"> – из-за высокого содержания пуринов плоды калины противопоказаны при подагре и болезнях поче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Крапива двудомная</w:t>
      </w:r>
      <w:r>
        <w:rPr>
          <w:sz w:val="28"/>
          <w:szCs w:val="28"/>
          <w:lang w:val="ru-RU"/>
        </w:rPr>
        <w:t xml:space="preserve"> – противопоказана людям с повышенной свёртываемостью крови, больным гипертонической болезнью, при опухолях матки и её придат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Можжевельник обыкновенный (ягоды)</w:t>
      </w:r>
      <w:r>
        <w:rPr>
          <w:sz w:val="28"/>
          <w:szCs w:val="28"/>
          <w:lang w:val="ru-RU"/>
        </w:rPr>
        <w:t xml:space="preserve"> – нельзя применять при остром воспалении почек, при берем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Пастушья сумка</w:t>
      </w:r>
      <w:r>
        <w:rPr>
          <w:sz w:val="28"/>
          <w:szCs w:val="28"/>
          <w:lang w:val="ru-RU"/>
        </w:rPr>
        <w:t xml:space="preserve"> – противопоказана людям с повышенной свёртываемостью кров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Полынь горькая</w:t>
      </w:r>
      <w:r>
        <w:rPr>
          <w:sz w:val="28"/>
          <w:szCs w:val="28"/>
          <w:lang w:val="ru-RU"/>
        </w:rPr>
        <w:t xml:space="preserve"> – избегать длительного применения. Может вызвать судороги, галлюцинации. Нельзя применять при язвенной болезни, при берем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Тысячелистник обыкновенный</w:t>
      </w:r>
      <w:r>
        <w:rPr>
          <w:sz w:val="28"/>
          <w:szCs w:val="28"/>
          <w:lang w:val="ru-RU"/>
        </w:rPr>
        <w:t xml:space="preserve"> – длительное употребление головокружение и кожные сып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Хвощ полевой</w:t>
      </w:r>
      <w:r>
        <w:rPr>
          <w:sz w:val="28"/>
          <w:szCs w:val="28"/>
          <w:lang w:val="ru-RU"/>
        </w:rPr>
        <w:t xml:space="preserve"> – противопоказан при остром воспалении поче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Чистотел большой</w:t>
      </w:r>
      <w:r>
        <w:rPr>
          <w:sz w:val="28"/>
          <w:szCs w:val="28"/>
          <w:lang w:val="ru-RU"/>
        </w:rPr>
        <w:t xml:space="preserve"> – неумеренное и длительное применение вызывает тошноту, рвоту, понос, угнетение дыхательного центр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иповник коричный</w:t>
      </w:r>
      <w:r>
        <w:rPr>
          <w:sz w:val="28"/>
          <w:szCs w:val="28"/>
          <w:lang w:val="ru-RU"/>
        </w:rPr>
        <w:t xml:space="preserve"> – после приема внутрь настоя прополоскать рот тёплой водой, т. к. кислоты, содержащиеся в настое, разъедают зубную эмаль.[11]</w:t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36"/>
      <w:footerReference w:type="default" r:id="rId3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0pt;height:200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a-V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10:00Z</dcterms:created>
  <dc:creator>Надя</dc:creator>
  <dc:description/>
  <cp:keywords/>
  <dc:language>en-US</dc:language>
  <cp:lastModifiedBy>Надя</cp:lastModifiedBy>
  <dcterms:modified xsi:type="dcterms:W3CDTF">2009-01-22T16:31:00Z</dcterms:modified>
  <cp:revision>19</cp:revision>
  <dc:subject/>
  <dc:title>Муниципальное общеобразовательное учреждение </dc:title>
</cp:coreProperties>
</file>